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/>
      </w:pPr>
      <w:r>
        <w:rPr/>
        <w:t>1.</w:t>
        <w:tab/>
        <w:t xml:space="preserve"> Základné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1559"/>
        <w:gridCol w:w="851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Chemes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na form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Nová prevádzka podľa § 29 ods.  3 </w:t>
            </w:r>
            <w:r>
              <w:rPr>
                <w:color w:val="FF0000"/>
              </w:rPr>
              <w:t xml:space="preserve">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 4</w:t>
            </w:r>
            <w:r>
              <w:rPr>
                <w:color w:val="FF0000"/>
              </w:rPr>
              <w:t xml:space="preserve"> 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, pre ktorú začne stavebné konanie po nadobudnutí účinnosti zákona  o 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Chemlonská 1, 06633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líši sa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www adres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www.chemes.sk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Štatutárny zástupca, </w:t>
            </w:r>
          </w:p>
          <w:p>
            <w:pPr>
              <w:pStyle w:val="Zkladntext2"/>
              <w:rPr/>
            </w:pPr>
            <w:r>
              <w:rPr/>
              <w:t>funkcia v spoločn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Ivan Matias, generálny riaditeľ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ČO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1695426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EČ 90, NOSE-P 109.06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diel: Sa vložka č.178/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Príloha č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1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gr.Milan Mihaľko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líši 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.</w:t>
        <w:tab/>
        <w:t xml:space="preserve"> Informácie o povoľovanej 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368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ádka Janov dol Udavské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Adresa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davské 43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Umiestnenie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raj: Prešovský</w:t>
            </w:r>
          </w:p>
          <w:p>
            <w:pPr>
              <w:pStyle w:val="Zkladntext2"/>
              <w:rPr/>
            </w:pPr>
            <w:r>
              <w:rPr/>
              <w:t>Okres: Humenné</w:t>
            </w:r>
          </w:p>
          <w:p>
            <w:pPr>
              <w:pStyle w:val="Zkladntext2"/>
              <w:rPr/>
            </w:pPr>
            <w:r>
              <w:rPr/>
              <w:t>obec Udavské, časť Janov dol, vzdialenosť cca 0,5km od obytnej časti obc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čet zamestnanc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átum začatia a predpokladaného ukončenia činnosti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ačatie prevádzky 1997</w:t>
            </w:r>
          </w:p>
          <w:p>
            <w:pPr>
              <w:pStyle w:val="Zkladntext2"/>
              <w:rPr/>
            </w:pPr>
            <w:r>
              <w:rPr/>
              <w:t>Ukončenie prevádzky 201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.4. Skládky odpadov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Celková kapacita väčšia ako 25 000t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70 00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0 000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Zkladntext2"/>
              <w:rPr/>
            </w:pPr>
            <w:r>
              <w:rPr/>
              <w:t>prevádzková doba 6</w:t>
            </w:r>
            <w:r>
              <w:rPr>
                <w:vertAlign w:val="superscript"/>
              </w:rPr>
              <w:t>00</w:t>
            </w:r>
            <w:r>
              <w:rPr/>
              <w:t>-14</w:t>
            </w:r>
            <w:r>
              <w:rPr>
                <w:vertAlign w:val="superscript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oznam vykonávaných činností podľa prílohy č. 2 a 3 zák. č. 223/2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1 uloženie do zeme alebo na povrchu zem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orizácie zdrojov znečisťovania ovzdušia podľa vyhlášky MŽP SR č. 706/2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alý zdroj znečisťovania ovzdušia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rieda skládky odpad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ádka na nie nebezpečné odpady</w:t>
            </w:r>
          </w:p>
        </w:tc>
      </w:tr>
    </w:tbl>
    <w:p>
      <w:pPr>
        <w:pStyle w:val="Zkladntext3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  <w:t>3.</w:t>
        <w:tab/>
        <w:t xml:space="preserve"> Ďalšie informácie o prevádzke </w:t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01"/>
        <w:gridCol w:w="494"/>
        <w:gridCol w:w="425"/>
        <w:gridCol w:w="766"/>
        <w:gridCol w:w="510"/>
        <w:gridCol w:w="1842"/>
        <w:gridCol w:w="63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u prevádzky na životné prostredie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zhraničné vplyv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dkaz na opis ďalej v žiadost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>
          <w:b/>
          <w:i/>
        </w:rPr>
        <w:t>4.</w:t>
        <w:tab/>
        <w:t>Základné informácie o </w:t>
      </w:r>
      <w:r>
        <w:rPr/>
        <w:t>stavebných objektoch prevádzky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268"/>
        <w:gridCol w:w="3119"/>
      </w:tblGrid>
      <w:tr>
        <w:trPr>
          <w:trHeight w:val="42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Územ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ÚRaŠSS/364/93-Ko zo dňa 3.6.1993, príloha č.2</w:t>
            </w:r>
          </w:p>
        </w:tc>
      </w:tr>
      <w:tr>
        <w:trPr>
          <w:trHeight w:val="2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Stavebné povol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ÚRaŠSS/364/93-Ko zo dňa 3.6.1993, príloha č.2</w:t>
            </w:r>
          </w:p>
          <w:p>
            <w:pPr>
              <w:pStyle w:val="Zkladntext2"/>
              <w:rPr/>
            </w:pPr>
            <w:r>
              <w:rPr>
                <w:u w:val="single"/>
              </w:rPr>
              <w:t xml:space="preserve">zmena povolenia: </w:t>
            </w:r>
          </w:p>
          <w:p>
            <w:pPr>
              <w:pStyle w:val="Zkladntext2"/>
              <w:rPr/>
            </w:pPr>
            <w:r>
              <w:rPr/>
              <w:t>č.j.ÚRaŠSS-643/96-Se zo dňa 5.8.1996, príloha č.3</w:t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  <w:t>studňa:</w:t>
            </w:r>
          </w:p>
          <w:p>
            <w:pPr>
              <w:pStyle w:val="Zkladntext2"/>
              <w:rPr/>
            </w:pPr>
            <w:r>
              <w:rPr/>
              <w:t>č.ŠVS-199/1996-Bb, príloha č.4</w:t>
            </w:r>
          </w:p>
        </w:tc>
      </w:tr>
      <w:tr>
        <w:trPr>
          <w:trHeight w:val="2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olaudač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u w:val="single"/>
              </w:rPr>
              <w:t>I.etapa, I.kazeta</w:t>
            </w:r>
            <w:r>
              <w:rPr/>
              <w:t xml:space="preserve">: </w:t>
            </w:r>
          </w:p>
          <w:p>
            <w:pPr>
              <w:pStyle w:val="Zkladntext2"/>
              <w:rPr/>
            </w:pPr>
            <w:r>
              <w:rPr/>
              <w:t>č.97/11618-ON zo dňa 29.1.1997, príloha č.5</w:t>
            </w:r>
          </w:p>
          <w:p>
            <w:pPr>
              <w:pStyle w:val="Zkladntext2"/>
              <w:rPr/>
            </w:pPr>
            <w:r>
              <w:rPr>
                <w:u w:val="single"/>
              </w:rPr>
              <w:t>I.etapa, II.kazeta</w:t>
            </w:r>
            <w:r>
              <w:rPr/>
              <w:t xml:space="preserve">: </w:t>
            </w:r>
          </w:p>
          <w:p>
            <w:pPr>
              <w:pStyle w:val="Zkladntext2"/>
              <w:rPr/>
            </w:pPr>
            <w:r>
              <w:rPr/>
              <w:t>č.97/20047-ON zo dňa 5.9.1997, príloha č.6</w:t>
            </w:r>
          </w:p>
          <w:p>
            <w:pPr>
              <w:pStyle w:val="Zkladntext2"/>
              <w:rPr/>
            </w:pPr>
            <w:r>
              <w:rPr>
                <w:u w:val="single"/>
              </w:rPr>
              <w:t>II.etapa, III.kazeta</w:t>
            </w:r>
            <w:r>
              <w:rPr/>
              <w:t>: č.99/26894-002-SE zo dňa 3.11.1999, príloha č.7</w:t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  <w:t>studňa:</w:t>
            </w:r>
          </w:p>
          <w:p>
            <w:pPr>
              <w:pStyle w:val="Zkladntext2"/>
              <w:rPr/>
            </w:pPr>
            <w:r>
              <w:rPr/>
              <w:t>č.97/11684-VA zo 29.1.1997, príloha č.8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Parcelné čísla a druh stavebného pozemku, s uvedením vlastníckych alebo iných práv podľa katastra nehnuteľnost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985/1 – ostatná plocha</w:t>
            </w:r>
          </w:p>
          <w:p>
            <w:pPr>
              <w:pStyle w:val="Zkladntext2"/>
              <w:rPr/>
            </w:pPr>
            <w:r>
              <w:rPr/>
              <w:t>2985/2 – zastavaná plocha</w:t>
            </w:r>
          </w:p>
          <w:p>
            <w:pPr>
              <w:pStyle w:val="Zkladntext2"/>
              <w:rPr/>
            </w:pPr>
            <w:r>
              <w:rPr/>
              <w:t>2979/11,2931/6 - TTP (skládka)</w:t>
            </w:r>
          </w:p>
          <w:p>
            <w:pPr>
              <w:pStyle w:val="Zkladntext2"/>
              <w:rPr/>
            </w:pPr>
            <w:r>
              <w:rPr/>
              <w:t>vlastník Chemes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Parcelné čísla susedných pozemkov a susedných stavieb alebo súvisiacich pozemkov, s uvedením subjektov, ktoré majú vlastnícke alebo iné práva k týmto pozemkom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945, orná pôda, Slovenský pozemkový fond, Búdkova 36, 811 04 Bratislava</w:t>
            </w:r>
          </w:p>
          <w:p>
            <w:pPr>
              <w:pStyle w:val="Zkladntext2"/>
              <w:rPr/>
            </w:pPr>
            <w:r>
              <w:rPr/>
              <w:t>2946, trvalý trávny porast, Kuľus Štefan, Medzilaborce ul.kpt.Nálepku 435, Vološinova Mária r.Kuľusová, Udavské č.38, Kuľus Štefan, Udavské č.260,</w:t>
            </w:r>
          </w:p>
          <w:p>
            <w:pPr>
              <w:pStyle w:val="Zkladntext2"/>
              <w:rPr/>
            </w:pPr>
            <w:r>
              <w:rPr/>
              <w:t>2947, orná pôda, Cehlár Jozef (D146/58) (SPF), Cehlár Juraj (manž.Anna r.Obšitníková) (SPF)</w:t>
            </w:r>
          </w:p>
          <w:p>
            <w:pPr>
              <w:pStyle w:val="Zkladntext2"/>
              <w:rPr/>
            </w:pPr>
            <w:r>
              <w:rPr/>
              <w:t>2948, orná pôda, Dolobáčová Mária r.Muková, Udavské č.269, Dolobáč Andrej, Kochanovce č.226, Vinklerová Anna r.Dolobáčová, Udavské č.93, Feriková Mária r.Dolobáčová, Udavské č.241,</w:t>
            </w:r>
          </w:p>
          <w:p>
            <w:pPr>
              <w:pStyle w:val="Zkladntext2"/>
              <w:rPr/>
            </w:pPr>
            <w:r>
              <w:rPr/>
              <w:t>2949, orná pôda, Piroscakova Agnesa, Duchnovičova 1683/30, 06601 Humenné, Kulova Mária Udavské č.102, 06731, Kulova Mária r.Šalátová, Udavské č.102</w:t>
            </w:r>
          </w:p>
          <w:p>
            <w:pPr>
              <w:pStyle w:val="Zkladntext2"/>
              <w:rPr/>
            </w:pPr>
            <w:r>
              <w:rPr/>
              <w:t>2950, orná pôda, Hvižďák Štefan, Udavské č.359</w:t>
            </w:r>
          </w:p>
          <w:p>
            <w:pPr>
              <w:pStyle w:val="Zkladntext2"/>
              <w:rPr/>
            </w:pPr>
            <w:r>
              <w:rPr/>
              <w:t>2951, orná pôda, Dupal Andrej, C.S.67 (SPF)</w:t>
            </w:r>
          </w:p>
          <w:p>
            <w:pPr>
              <w:pStyle w:val="Zkladntext2"/>
              <w:rPr/>
            </w:pPr>
            <w:r>
              <w:rPr/>
              <w:t>2952, orná pôda, Leciščová Pavlína (r.Šalátová) (SPF), Jurova Veronika (R.SALATOVA), C.S. 163, 067 Udavské, SALATA Michal, Palárikova E.1614/13, 06901 Snina, SALATOVA Helena, C.S. 281, 06731 UDAVSKÉ</w:t>
            </w:r>
          </w:p>
          <w:p>
            <w:pPr>
              <w:pStyle w:val="Zkladntext2"/>
              <w:rPr/>
            </w:pPr>
            <w:r>
              <w:rPr/>
              <w:t>2953, orná pôda, LAPCAKOVA Magdalena (R.MANDZAKOVA), HUMENNE OSLOBODITELOV? 06601 Humenné, MANDZAK Michal, Fándlyho 35, 04017 Košice, MLADA Maria, Cirbusová 766/1, 08301 Sabinov</w:t>
            </w:r>
          </w:p>
          <w:p>
            <w:pPr>
              <w:pStyle w:val="Zkladntext2"/>
              <w:rPr/>
            </w:pPr>
            <w:r>
              <w:rPr/>
              <w:t>2654, orná pôda, BRILLA Jozef (SPF), BRILLA Ján, Ružinská 17, 04011 Košice</w:t>
            </w:r>
          </w:p>
          <w:p>
            <w:pPr>
              <w:pStyle w:val="Zkladntext2"/>
              <w:rPr/>
            </w:pPr>
            <w:r>
              <w:rPr/>
              <w:t>2955, orná pôda, DUPAĽOVÁ Mária (r.Štofčíková, Udavské č.240 (SPF), TUTKOVA Agnesa (R.DUPALOVA), C.S. 345, 06731 Udavské, DUPAL Jozef, C.S. 173, 06731 Udavské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956, orná pôda, ŠKOVRANKOVÁ Johana r.Balintová, ul.Osloboditeľov 1575/2 Humenné, BÁLINT Ján, Humenné, Sokolovska 1690/4</w:t>
            </w:r>
          </w:p>
          <w:p>
            <w:pPr>
              <w:pStyle w:val="Zkladntext2"/>
              <w:rPr/>
            </w:pPr>
            <w:r>
              <w:rPr/>
              <w:t>2957, orná pôda, KOMJATOVA Mária (R:CELAROVA), C.S. 361, 06731 UDAVSKÉ</w:t>
            </w:r>
          </w:p>
          <w:p>
            <w:pPr>
              <w:pStyle w:val="Zkladntext2"/>
              <w:rPr/>
            </w:pPr>
            <w:r>
              <w:rPr/>
              <w:t>2984, orná pôda, HARATIM Michal, Udavské čs. 28, BODNÁROVÁ Helena r.Grešková, Zbudské Dlhé čs.10</w:t>
            </w:r>
          </w:p>
          <w:p>
            <w:pPr>
              <w:pStyle w:val="Zkladntext2"/>
              <w:rPr/>
            </w:pPr>
            <w:r>
              <w:rPr/>
              <w:t>2987 orná pôda, DOLOBÁČOVÁ Helena, Udavské č.s.299 (SPF), DOLOBAC Jozef, Kpt.Nálepku 1064/37, 07101 Michalovce, DOLOBAC Michal, C.S. 198, 06731 UDAVSKÉ</w:t>
            </w:r>
          </w:p>
          <w:p>
            <w:pPr>
              <w:pStyle w:val="Zkladntext2"/>
              <w:rPr/>
            </w:pPr>
            <w:r>
              <w:rPr/>
              <w:t>2986, orná pôda, ROMANOVÁ Maria (R.DOLOBACOVA), C.S. 81, 06731 UDAVSKÉ, NIEDELSKA Agnesa (R.DOLOBACOVA), C.S. 323, 06731 UDAVSKÉ, DOLOBAC Jozef, BRESTOV HUM. C.S. 159, 06601 BRESTOV</w:t>
            </w:r>
          </w:p>
          <w:p>
            <w:pPr>
              <w:pStyle w:val="Zkladntext2"/>
              <w:rPr/>
            </w:pPr>
            <w:r>
              <w:rPr/>
              <w:t>2988,2989, orná pôda, STOFCIKOVA Alzbeta, C.S. 223, 06731 UDAVSKÉ, ŠTOFČÍK Michal (manž.Alžbeta r.Šalátová) (SPF),</w:t>
            </w:r>
          </w:p>
          <w:p>
            <w:pPr>
              <w:pStyle w:val="Zkladntext2"/>
              <w:rPr/>
            </w:pPr>
            <w:r>
              <w:rPr/>
              <w:t>BOCANOVA Valeria (R.RACKOVA), SNINA (SPF)</w:t>
            </w:r>
          </w:p>
          <w:p>
            <w:pPr>
              <w:pStyle w:val="Zkladntext2"/>
              <w:rPr/>
            </w:pPr>
            <w:r>
              <w:rPr/>
              <w:t>2990, orná pôda, DOLOBÁČOVÁ Helena r.Dolobáčová, Udavské čs.299</w:t>
            </w:r>
          </w:p>
          <w:p>
            <w:pPr>
              <w:pStyle w:val="Zkladntext2"/>
              <w:rPr/>
            </w:pPr>
            <w:r>
              <w:rPr/>
              <w:t>2991, orná pôda, FRANKO Michal, č.s.82, 06731 UDAVSKÉ, FRANKO Štefan, Prešov Mirka Nešpora 8 (SPF)</w:t>
            </w:r>
          </w:p>
          <w:p>
            <w:pPr>
              <w:pStyle w:val="Zkladntext2"/>
              <w:rPr/>
            </w:pPr>
            <w:r>
              <w:rPr/>
              <w:t>2992, orná pôda, FRANKO Štefan Dr., FRANKO Michal, č.s.82, 06731 UDAVSKÉ, PETRAŠKOVÁ Marta r.Molokáčová, Prešov, Ďumbierska 17</w:t>
            </w:r>
          </w:p>
          <w:p>
            <w:pPr>
              <w:pStyle w:val="Zkladntext2"/>
              <w:rPr/>
            </w:pPr>
            <w:r>
              <w:rPr/>
              <w:t>2993, orná pôda, BEHUN Ján (č.d.292/1939) (SPF), GAJDOSOVA Veronika, C.S. 152, 06731 UDAVSKÉ, HARATIM Jan, C.S. 335, 06731 UDAVSKÉ, HARATIMOVA Maria, C.S. 27, 06731 UDAVSKÉ</w:t>
            </w:r>
          </w:p>
          <w:p>
            <w:pPr>
              <w:pStyle w:val="Zkladntext2"/>
              <w:rPr/>
            </w:pPr>
            <w:r>
              <w:rPr/>
              <w:t>2994, orná pôda, ŠALATA Peter (SPF), LACUŠOVÁ Magda (r.Šalatová) (SPF), ŠALATA Jozef (SPF), ŠALATA Štefan (SPF), ŠALATA Ján, HUMENNÉ Sídl. 1. mája (SPF), PEKALOVÁ Pavlína (SPF)</w:t>
            </w:r>
          </w:p>
          <w:p>
            <w:pPr>
              <w:pStyle w:val="Zkladntext2"/>
              <w:rPr/>
            </w:pPr>
            <w:r>
              <w:rPr/>
              <w:t>2931, trvalé trávne porasty, PD Udavské (v likvidácii), Udavské (SPF)</w:t>
            </w:r>
          </w:p>
          <w:p>
            <w:pPr>
              <w:pStyle w:val="Zkladntext2"/>
              <w:rPr/>
            </w:pPr>
            <w:r>
              <w:rPr/>
              <w:t>2932, orná pôda, LICHVAROVÁ Emília (r.Petrová) (SPF), PETRO Jan, C.S. 107, 06731 UDAVSKÉ, PETRO Jan, C.S. 107, 06731 UDAVSKÉ</w:t>
            </w:r>
          </w:p>
          <w:p>
            <w:pPr>
              <w:pStyle w:val="Zkladntext2"/>
              <w:rPr/>
            </w:pPr>
            <w:r>
              <w:rPr/>
              <w:t>2933, orná pôda, SUSKO Bernard, C.S./ 216 (SPF), SUŠKO Viktor, Svetlice čs.26, GREŠKOVÁ Magdaléna r.Sušková, Udavské čs.236</w:t>
            </w:r>
          </w:p>
          <w:p>
            <w:pPr>
              <w:pStyle w:val="Zkladntext2"/>
              <w:rPr/>
            </w:pPr>
            <w:r>
              <w:rPr/>
              <w:t>2934, orná pôda, SITKOVÁ Anna (r.Mankovičová) (SPF)</w:t>
            </w:r>
          </w:p>
          <w:p>
            <w:pPr>
              <w:pStyle w:val="Zkladntext2"/>
              <w:rPr/>
            </w:pPr>
            <w:r>
              <w:rPr/>
              <w:t>2935, orná pôda, VITKOVIC Jan (ING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>, Laborecká 16. 06601 HUMENNÉ</w:t>
            </w:r>
          </w:p>
          <w:p>
            <w:pPr>
              <w:pStyle w:val="Zkladntext2"/>
              <w:rPr/>
            </w:pPr>
            <w:r>
              <w:rPr/>
              <w:t>2936, orná pôda, PETO Jaroslav Ing.,Bánovce nad Bebravou, ul.Trenčianská 601/4, BLASCHKE Darina Mgr.r.Petrová, Bánovce nad Bebravou, Strážovska 1201/13, BÓDIOVÁ Gabriela Mgr.r.Petrová, ul.Partizánska 447/9, Bánovce nad Bebravou, BENEJOVÁ Mária r.Šalatová, Udavské 47, LECIŠČOVÁ Pavlína r.Šalatová, Laborecka 28, Humenné, ŠALATA Andrej, ul.Hrnčiarska 12, Humenné</w:t>
            </w:r>
          </w:p>
          <w:p>
            <w:pPr>
              <w:pStyle w:val="Zkladntext2"/>
              <w:rPr/>
            </w:pPr>
            <w:r>
              <w:rPr/>
              <w:t>2937, orná pôda, PETROVÁ Anna (r.Ochmanová( (SPF), PETRO Bernard, Udavské čs.70, PAVČOVÁ Pavlina r.Petrová, Humenné,Kočicka čs.2503/4, PARUŠEVOVÁ Monika r.Petrová, Zamutov čs.171, PETRO Štefan, Veľke Kapušany,Sidl.POH,bl.522938, orná pôda, HAVRILČÁK Michal (č.d.759/1942) (SPF), MAJERČÍKOVÁ Anna (r.Havrilčáková) (SPF) č.d.759/1942, HAVRILČÁK Martin č.d.759/1942 (SPF), HAVRILČÁK Ján č.d.759/1942 (SPF), HAVRILČÁK Ján mal č.d.382/1943 (SPF), DOLOBÁČOVÁ Mária r.Havrilčáková, UDAVSKÉ č.s.196 (SPF), DOLOBÁČ Michal, Udavské čs.26, Emmel Milan Humenné Košická č.2</w:t>
            </w:r>
          </w:p>
          <w:p>
            <w:pPr>
              <w:pStyle w:val="Zkladntext2"/>
              <w:rPr/>
            </w:pPr>
            <w:r>
              <w:rPr/>
              <w:t>2939/1, orná pôda, ŠALATOVÁ Veronika r.Tomková, čs.137, TOMKO Pavol Udavské, čs.128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939/2, orná pôda, ORENDÁČOVÁ Anna (r.Sagvaničová) (SPF), TOMKOVÁ Veronika r.Orendáčová, Udavské čs.347</w:t>
            </w:r>
          </w:p>
          <w:p>
            <w:pPr>
              <w:pStyle w:val="Zkladntext2"/>
              <w:rPr/>
            </w:pPr>
            <w:r>
              <w:rPr/>
              <w:t>2940, orná pôda, DUPAĽOVÁ Mária (r.Hvizdálková) (SPF), TUTKOVA Agnesa (R.DUPALOVA), C.S. 345, 0631 UDAVSKÉ, DUPAL Jozef, C.S. 173, 06731 UDAVSKÉ, DUPAĽ Andrej, ul.Študentska 2046/36 Snina, PAŽINOVÁ Zita r.Dupaľová, Vyšný Hrušov čs.71, DUPAĽ František Ing., Staré čs.240, DUPAĽ Štefan Ing., ul.Hencovska 1931/98 Hencovce, DUPAĽ Ján, Udavské čs.114, DUPAĽ Miroslav, Udavské čs.138</w:t>
            </w:r>
          </w:p>
          <w:p>
            <w:pPr>
              <w:pStyle w:val="Zkladntext2"/>
              <w:rPr/>
            </w:pPr>
            <w:r>
              <w:rPr/>
              <w:t>2941, orná pôda, KOROMHAZOVA Anna (R.KARKOVICOVA), č.s359, 06731 UDAVSKÉ, KARKOVIC Pavol, C.S. 237, 06731 UDAVSKÉ</w:t>
            </w:r>
          </w:p>
          <w:p>
            <w:pPr>
              <w:pStyle w:val="Zkladntext2"/>
              <w:rPr/>
            </w:pPr>
            <w:r>
              <w:rPr/>
              <w:t>2942, orná pôda, LANGER Jozef, Humenné,Košicka 12, LANGEROVÁ Mária r.Kurťáková, Humenné,Košicka 12</w:t>
            </w:r>
          </w:p>
          <w:p>
            <w:pPr>
              <w:pStyle w:val="Zkladntext2"/>
              <w:rPr/>
            </w:pPr>
            <w:r>
              <w:rPr/>
              <w:t>2943, orná pôda, DUPÁKOVÁ Alžbeta (r.Majerská) (SPF), PASTIROVA Verona, C.S. 134, 06731 UDAVSKÉ</w:t>
            </w:r>
          </w:p>
          <w:p>
            <w:pPr>
              <w:pStyle w:val="Zkladntext2"/>
              <w:rPr/>
            </w:pPr>
            <w:r>
              <w:rPr/>
              <w:t>2944, orná pôda, MOKANOVA Maria, Gerlachovská 30, 04001 KOŠIC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stavebné objekt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O 101 Úprava telesa skládky</w:t>
            </w:r>
          </w:p>
          <w:p>
            <w:pPr>
              <w:pStyle w:val="Zkladntext2"/>
              <w:rPr/>
            </w:pPr>
            <w:r>
              <w:rPr/>
              <w:t>SO 102 Retenčná nádrž</w:t>
            </w:r>
          </w:p>
          <w:p>
            <w:pPr>
              <w:pStyle w:val="Zkladntext2"/>
              <w:rPr/>
            </w:pPr>
            <w:r>
              <w:rPr/>
              <w:t>SO 103 Obslužná komunikácia</w:t>
            </w:r>
          </w:p>
          <w:p>
            <w:pPr>
              <w:pStyle w:val="Zkladntext2"/>
              <w:rPr/>
            </w:pPr>
            <w:r>
              <w:rPr/>
              <w:t>SO 105 Oplotenie</w:t>
            </w:r>
          </w:p>
          <w:p>
            <w:pPr>
              <w:pStyle w:val="Zkladntext2"/>
              <w:rPr/>
            </w:pPr>
            <w:r>
              <w:rPr/>
              <w:t>SO 106 Uzavretie a rekultivácia</w:t>
            </w:r>
          </w:p>
          <w:p>
            <w:pPr>
              <w:pStyle w:val="Zkladntext2"/>
              <w:rPr/>
            </w:pPr>
            <w:r>
              <w:rPr/>
              <w:t>SO 107 Vstupný objekt</w:t>
            </w:r>
          </w:p>
          <w:p>
            <w:pPr>
              <w:pStyle w:val="Zkladntext2"/>
              <w:rPr/>
            </w:pPr>
            <w:r>
              <w:rPr/>
              <w:t>SO 108 Prípojka VN a NN</w:t>
            </w:r>
          </w:p>
          <w:p>
            <w:pPr>
              <w:pStyle w:val="Zkladntext2"/>
              <w:rPr/>
            </w:pPr>
            <w:r>
              <w:rPr/>
              <w:t>SO 109 Žumpa</w:t>
            </w:r>
          </w:p>
          <w:p>
            <w:pPr>
              <w:pStyle w:val="Zkladntext2"/>
              <w:rPr/>
            </w:pPr>
            <w:r>
              <w:rPr/>
              <w:t>SO 110 Rozvod úžitkovej vody</w:t>
            </w:r>
          </w:p>
          <w:p>
            <w:pPr>
              <w:pStyle w:val="Zkladntext2"/>
              <w:rPr/>
            </w:pPr>
            <w:r>
              <w:rPr/>
              <w:t>SO 111 Verejné osvetleni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prevádzkové súbor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S Čerpacia sta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5.</w:t>
        <w:tab/>
        <w:t xml:space="preserve"> Informácie k žiadosti o zmenu vydaného integrovaného povolenia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642"/>
        <w:gridCol w:w="1418"/>
        <w:gridCol w:w="709"/>
        <w:gridCol w:w="1134"/>
        <w:gridCol w:w="708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bolo vydané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platného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bolo vydané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volenie nie je vydané</w:t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>6.</w:t>
        <w:tab/>
        <w:t>Utajované a dôverné údaje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17"/>
        <w:gridCol w:w="3128"/>
        <w:gridCol w:w="3296"/>
      </w:tblGrid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značenie príslušného bodu žiadost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tajovaný/dôverný</w:t>
            </w:r>
            <w:r>
              <w:rPr>
                <w:color w:val="FF0000"/>
              </w:rPr>
              <w:t xml:space="preserve"> </w:t>
            </w:r>
            <w:r>
              <w:rPr/>
              <w:t>údaj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ôvody, pre ktoré je tento údaj považovaný za utajovaný/dôvern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B </w:t>
        <w:tab/>
        <w:t xml:space="preserve">Údaje o prevádzke a jej umiestnení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Zkladntext3"/>
        <w:ind w:left="709" w:hanging="709"/>
        <w:rPr/>
      </w:pPr>
      <w:r>
        <w:rPr/>
        <w:t>1.</w:t>
        <w:tab/>
        <w:t xml:space="preserve">Všeobecná charakteristika prevádzky z hľadiska technického, výroby a služieb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Opis prevádz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ádka „Janov dol“ má vybudované kombinované tesnenie a komplexný drenážny systém. Kombinované tesnenie pozostáva z dvoch tesniacich bariér. Prvá je tvorená minerálnym tesnením o hrúbke 600mm. Druhú bariéru tvorí HDPE fólia. Na dne skládky je použitá fólia o hrúbke 2mm hladká, na svahoch je použitá fólia obojstranne drsná o hrúbke 1.5mm.</w:t>
            </w:r>
          </w:p>
          <w:p>
            <w:pPr>
              <w:pStyle w:val="Zkladntext2"/>
              <w:rPr/>
            </w:pPr>
            <w:r>
              <w:rPr/>
              <w:t>Na fólii je umiestnená ochranná vrstva a drenážny systém s uzatváracou geotextíliou, ktorá chráni drenážnu vrstvu pred kolmatáciou.</w:t>
            </w:r>
          </w:p>
          <w:p>
            <w:pPr>
              <w:pStyle w:val="Zkladntext2"/>
              <w:rPr/>
            </w:pPr>
            <w:r>
              <w:rPr/>
              <w:t>Skládka je budovaná etapovitým spôsobom po tzv. kazetách, ktoré sú vytvorené systémom pomocných hrádzok, ktoré sú budované zo škvary a tesnené fóliou HDPE 2mm privarenou k fólii HDPE kombinovaného tesnenia. Týmto sa minimalizuje vznik priesakových kvapalín z prívalových dažďov.</w:t>
            </w:r>
          </w:p>
          <w:p>
            <w:pPr>
              <w:pStyle w:val="Zkladntext2"/>
              <w:rPr/>
            </w:pPr>
            <w:r>
              <w:rPr/>
              <w:t>V súčasnosti sú uzatvorené a zrekultivované kazety č.1 a 2. V prevádzke ostáva kazeta č.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Mapový list lokalizujúci umiestnenie povoľovanej prevádzky v rámci celého závod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2835"/>
        <w:gridCol w:w="10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left"/>
              <w:rPr/>
            </w:pPr>
            <w:r>
              <w:rPr/>
              <w:t>Názov lis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0"/>
              </w:rPr>
              <w:t>Referenčné číslo mapového listu z katastrálnych má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ehľadná situácia záujmového územ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Geometrický pl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umenné XXIX 10 cg-10</w:t>
            </w:r>
          </w:p>
          <w:p>
            <w:pPr>
              <w:pStyle w:val="Zkladntext2"/>
              <w:rPr/>
            </w:pPr>
            <w:r>
              <w:rPr/>
              <w:t>Humenné XXIX 10 dg-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3.</w:t>
        <w:tab/>
        <w:t>Opis prevádzky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49"/>
        <w:gridCol w:w="2645"/>
        <w:gridCol w:w="1771"/>
      </w:tblGrid>
      <w:tr>
        <w:trPr>
          <w:trHeight w:val="4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technologického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zl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vrchové odvodneni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jekt slúži na odvádzanie dažďových vôd, ktoré nie sú kontaminované. Tvorí ho záchytný rigol okolo telesa skládk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eleso skládk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70 000m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ozhodujúcimi časťami telesa skládky je jej tesniaci systém a drenážny systém. Tesniaci systém tvorí minerálne tesnenie hr.600mm a geomembrána z fólie HDPE hr.2mm na dne a 1,5mm na svahoch telesa.</w:t>
            </w:r>
          </w:p>
          <w:p>
            <w:pPr>
              <w:pStyle w:val="Zkladntext2"/>
              <w:rPr/>
            </w:pPr>
            <w:r>
              <w:rPr/>
              <w:t>Drenážna vrstva je zo štrku o zrnitosti 16-32mm, hr.300mm. Ochranná vrstva fólie je tvorená geotextíliou s hmotnosťou 500g/m2 a preosiatou škvarou hr.150mm.Drenážny systém je doplnený rúrami LDPE 315x28,7mm. Tieto rúry majú na dvoch tretinách povrchu 10% perforáciu s priemerom otvorov 12m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etenčná nádrž a čerpacia stanic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810m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etenčná nádrž slúži pre zachytenie priesakových vôd zo skládky. Nádrž má úžitkovú kapacitu 810m3 po kótu 191m n.m. V havarijnom prípade môže byť plnená po kótu 191,50m, čím stúpne kapacita na 1120m3.</w:t>
            </w:r>
          </w:p>
          <w:p>
            <w:pPr>
              <w:pStyle w:val="Zkladntext2"/>
              <w:rPr/>
            </w:pPr>
            <w:r>
              <w:rPr/>
              <w:t>Tesnenie nádrže je z minerálneho tesnenia a fólie HDPE hr.2mm. Ochranná vrstva je z geotextílie 500g/m2, na ktorej je štrkopiesok frakcie 0-32mm a železobetónové panely hr.15cm. Jej pôdorysné rozmery sú 21x33m, hĺbka 2,45-2,55m.Sklony svahov sú 1:2. Do tohto objektu je zaradený aj pásový zavlažovač ODRA 7528, pracovný tlak od 0,5MPa, prietočné množstvo od 5l/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erpacia stanic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Q=6,5l/s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erpacia stanica obsahuje ponorné kalové čerpadlo Flygt typ BS 2084.330 HT, elektromotor 14kW, otáčky 2800min</w:t>
            </w:r>
            <w:r>
              <w:rPr>
                <w:vertAlign w:val="superscript"/>
              </w:rPr>
              <w:t>-1</w:t>
            </w:r>
            <w:r>
              <w:rPr/>
              <w:t> 380V, 50Hz, 27A s tepelnou ochranou motora.</w:t>
            </w:r>
          </w:p>
          <w:p>
            <w:pPr>
              <w:pStyle w:val="Zkladntext2"/>
              <w:rPr/>
            </w:pPr>
            <w:r>
              <w:rPr/>
              <w:t>Ponorný plavákový spínač PS 2, 12V, 4A s elektrickým káblom dĺžky 5m. Stanica je ďalej vybavená príslušnými armatúrami, potrubiami, prírubami a ostatným zariadení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služná komunikáci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minikácia je zaradená z hľadiska svojho účelu , dopravného významu a väzby na komunikačnú sieť ako cesta obslužná so spevneným povrchom.. Celková dĺžka obslužnej komunikácie je 148,38m, šírka 4m. Súčasťou obslužnej komunikácie je spevnená plocha okolo retenčnej nádrže. Pre sypanie odpadu v telese skládky je vybudovaná dočasná panelová cesta (betónové cestné panely 3000x2000x200m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ploteni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plotenie vo výške 2,5m je vybudované okolo celého areálu skládky. Vstup na skládku je umožnený uzamykateľnou bránou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ekultiváci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dľa pôvodného projektu rekultivácie Ing.Janovič, Geoservis 1996 bola zrekultivovaná I. a II. kazeta. Podľa aktualizovaného projektu Ing.Sekerec, Hydroing 2002 bude zrekultivovaná III.kazeta  po jej naplnení. Skladba vrstiev bude nasledovná:</w:t>
            </w:r>
          </w:p>
          <w:p>
            <w:pPr>
              <w:pStyle w:val="Zkladntext2"/>
              <w:rPr/>
            </w:pPr>
            <w:r>
              <w:rPr/>
              <w:t>1.vrstva vyrovnávacia a plynová vrstva z preosiatej škvary hr.300mm</w:t>
            </w:r>
          </w:p>
          <w:p>
            <w:pPr>
              <w:pStyle w:val="Zkladntext2"/>
              <w:rPr/>
            </w:pPr>
            <w:r>
              <w:rPr/>
              <w:t>2.vrstva geotextília hmotnosti 500g/m2</w:t>
            </w:r>
          </w:p>
          <w:p>
            <w:pPr>
              <w:pStyle w:val="Zkladntext2"/>
              <w:rPr/>
            </w:pPr>
            <w:r>
              <w:rPr/>
              <w:t>3.vrstva fólia HDPE hr.1,5mm</w:t>
            </w:r>
          </w:p>
          <w:p>
            <w:pPr>
              <w:pStyle w:val="Zkladntext2"/>
              <w:rPr/>
            </w:pPr>
            <w:r>
              <w:rPr/>
              <w:t>4.vrstva terradrén II (drenážna vrstva – filtračno-drenážny systém v sendvičovej skladbe vrstva POP, vrstva PE, vrstva POP hr.24mm</w:t>
            </w:r>
          </w:p>
          <w:p>
            <w:pPr>
              <w:pStyle w:val="Zkladntext2"/>
              <w:rPr/>
            </w:pPr>
            <w:r>
              <w:rPr/>
              <w:t>5.vrstva ochranná a separačná vrstva z geotextílie hmotnosti 1200g/m2</w:t>
            </w:r>
          </w:p>
          <w:p>
            <w:pPr>
              <w:pStyle w:val="Zkladntext2"/>
              <w:rPr/>
            </w:pPr>
            <w:r>
              <w:rPr/>
              <w:t>6.vrstva pokrytvná vrstva hr.1000mm z potenciálne úrodnej zeminy, ktorá sa oseje trávnym semeno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stupný objek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jekt slúži na prevádzkové potreby. Je členený na časť sociálnu (šatňa, umývarka, WC), prevádzkovú (kancelária, evidencia).Objekt je prízemný, nepodpivničený s pultovou strechou 12% spádu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Žump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jekt slúži na akumuláciu splaškov zo soc.zariadení. Tvorí ho železobetónová monolitická podzemná nádrž úžitkového objemu 15m3. Nádrž je izolovaná proti presakovaniu natavovanými pásmi Bitagit SI a penetračnými nátermi. Otvor pre vyčerpanie je riešený oceľovým poklopom 600/600-VK010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ozvod úžitkovej vod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ozvod vody rieši prívod vody z odberného objektu do objektu SO 107 Vstupný objekt. Prívod vody je realizovaný čerpaním pomocou tlakovej stanice typu 400ATP 1/23 s ponorným čerpadlo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erejné osvetleni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,8MWh/rok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svetľovaciu sústavu tvoria tri stožiare typu J10/110 výšky 10m, každý vybavený jednoramenným výložníkom 1-2000 a výbojkovým osvetľovacím telesom typ 250W SH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2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etenčná nádrž na zachytávanie priesakových vô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jem 810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/>
            </w:pPr>
            <w:r>
              <w:rPr/>
              <w:t>Potrubie z HDPE 315x28,7 dĺžky 206m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esnenie nádrže je z minerálneho tesnenia a fólie HDPE hrúbky 2mm. Ochranná vrstva je z geotextílie 500g/m</w:t>
            </w:r>
            <w:r>
              <w:rPr>
                <w:vertAlign w:val="superscript"/>
              </w:rPr>
              <w:t>2</w:t>
            </w:r>
            <w:r>
              <w:rPr/>
              <w:t>, na ktorej je štrkopiesok frakcie 0-32mm a železobetónové panely hrúbky 15cm Nádrž má pôdorysné rozmery 21x33m, hĺbka 2,45-2,55m. Sklony svahov sú 1:2. Dno je vyspádované k výtokovému potrubiu.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ad nebezpečných látok EKO-ZI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ozmer d/š/v: 6058/2438/2591mm</w:t>
            </w:r>
          </w:p>
          <w:p>
            <w:pPr>
              <w:pStyle w:val="Zkladntext2"/>
              <w:rPr/>
            </w:pPr>
            <w:r>
              <w:rPr/>
              <w:t>vnútorný objem: 32m3</w:t>
            </w:r>
          </w:p>
          <w:p>
            <w:pPr>
              <w:pStyle w:val="Zkladntext2"/>
              <w:rPr/>
            </w:pPr>
            <w:r>
              <w:rPr/>
              <w:t>objem záchytnej vane: 1600l</w:t>
            </w:r>
          </w:p>
          <w:p>
            <w:pPr>
              <w:pStyle w:val="Zkladntext2"/>
              <w:rPr/>
            </w:pPr>
            <w:r>
              <w:rPr/>
              <w:t>nosnosť užitočná: 10 000kg</w:t>
            </w:r>
          </w:p>
          <w:p>
            <w:pPr>
              <w:pStyle w:val="Zkladntext2"/>
              <w:rPr/>
            </w:pPr>
            <w:r>
              <w:rPr/>
              <w:t>nosnosť podlahy: 800kg/m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ntajner pre problémové látky ZIC-EKO 20, t.j. najmä pre látky poškodzujúce vodu, látky horľavé alebo látky inak nebezpečné, slúži pre manipuláciu resp. skladovanie takýchto látok.</w:t>
            </w:r>
          </w:p>
          <w:p>
            <w:pPr>
              <w:pStyle w:val="Zkladntext2"/>
              <w:rPr/>
            </w:pPr>
            <w:r>
              <w:rPr/>
              <w:t xml:space="preserve">Konštrukciu kontajnera tvorí záchytná vaňa, ktorá je v spodnej časti kontajnerovej nadstavby. Táto je zhotovená z ohýbaných „U“ profilov tvoriacich jej obvod a z plechových segmentov, ktoré tvoria dno vane. Tieto prvky sú navzájom hermetický spojené zváraním. </w:t>
            </w:r>
          </w:p>
          <w:p>
            <w:pPr>
              <w:pStyle w:val="Zkladntext2"/>
              <w:rPr/>
            </w:pPr>
            <w:r>
              <w:rPr/>
              <w:t>V hornej úrovni záchytnej vane je uložená podlaha vyhotovená z pozinkovaného podlahového roštu, ktorý sa skladá z jednotlivých snímateľných dielov.</w:t>
            </w:r>
          </w:p>
          <w:p>
            <w:pPr>
              <w:pStyle w:val="Zkladntext2"/>
              <w:rPr/>
            </w:pPr>
            <w:r>
              <w:rPr/>
              <w:t xml:space="preserve">Nadstavbu vane tvorí kontajnerová nadstavba na báze kontajneru ISO RADY I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ostatných súvisiacich činnosti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stika a opis činnosti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äzba činnosti na vyššie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zované technologické uzly a sklady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chému v prílohe č.</w:t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íjem odpado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Pri preberaní odpadov na zneškodnenie obsluha skládky vyžaduje zároveň s každou dodávkou doklad o množstve a druhu odpadu. </w:t>
            </w:r>
          </w:p>
          <w:p>
            <w:pPr>
              <w:pStyle w:val="Zkladntext2"/>
              <w:rPr/>
            </w:pPr>
            <w:r>
              <w:rPr/>
              <w:t>Množstvo odpadu sa zistí vážením resp. odborným odhadom pred jeho odvozom na skládku. Doklad o vážení odovzdá  vodič vozidla vedúcemu skládky.</w:t>
            </w:r>
          </w:p>
          <w:p>
            <w:pPr>
              <w:pStyle w:val="Zkladntext2"/>
              <w:rPr/>
            </w:pPr>
            <w:r>
              <w:rPr/>
              <w:t>Vjazd vozidiel s odpadom do priestoru skládky je povolený len vopred odváženým vozidlám po súhlase zodpovedného pracovníka.</w:t>
            </w:r>
          </w:p>
          <w:p>
            <w:pPr>
              <w:pStyle w:val="Zkladntext2"/>
              <w:rPr/>
            </w:pPr>
            <w:r>
              <w:rPr/>
              <w:t>Pred vjazdom zodpovedný pracovník vizuálne skontroluje privezený odpad.</w:t>
            </w:r>
          </w:p>
          <w:p>
            <w:pPr>
              <w:pStyle w:val="Zkladntext2"/>
              <w:rPr/>
            </w:pPr>
            <w:r>
              <w:rPr/>
              <w:t>Vedúci skládky podľa váženia zapíše množstvo odpadu do prevádzkového denníka a určí miesto, kde sa odpad vysype.</w:t>
            </w:r>
          </w:p>
          <w:p>
            <w:pPr>
              <w:pStyle w:val="Zkladntext2"/>
              <w:rPr>
                <w:sz w:val="24"/>
              </w:rPr>
            </w:pPr>
            <w:r>
              <w:rPr/>
              <w:t>Po vysypaní zodpovedný pracovník odpad znova vizuálne skontroluje. V prípade, ak odpad nezodpovedá druhom odpadu povoleným na skládkovanie, je zodpovedný pracovník povinný odmietnuť jeho prevzatie a o tomto vykonať záznam do prevádzkového denníka. Ak bol už odpad vyložený, vyzve dodávateľa na jeho okamžité odstránenie s upozornením, že všetky náklady spojené s jeho odstránením resp. odstránením spôsobeného závadného stavu na skládke alebo za prípadnú újmu na zdraví pri nedovolenej manipulácií znáša dodávateľ odpadu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kladanie odpado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i ukladaní prvej vrstvy odpadu na dno skládky sa odpad ukladá tak, aby nedošlo k poškodeniu tesniaceho a drenážneho systému skládky. Prvá vrstva sa zhutní až keď dosiahne hrúbku 2m.</w:t>
            </w:r>
          </w:p>
          <w:p>
            <w:pPr>
              <w:pStyle w:val="Zkladntext2"/>
              <w:rPr/>
            </w:pPr>
            <w:r>
              <w:rPr/>
              <w:t>Odpad sa pri ďalšom ukladaní na skládku zhutní najneskoršie deň po jeho uložení. Dôkladné zhutňovanie odpadu znižuje sadanie skládky, zvyšuje jej stabilitu, znižuje kontamináciu vôd a podstatne zvyšuje využiteľný objem skládky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evrstvovanie odpado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pad na skládku sa ukladá vo vrstvách o hrúbke 30-50cm, ktoré sa priebežne prekrývajú a zmiešavajú s inertným materiálom (škvarou) a zhutňujú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4.</w:t>
        <w:tab/>
        <w:t xml:space="preserve">Bloková schéma a materiálová bilancia prevádzky v členení na jednotlivé technologické uzly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  <w:gridCol w:w="1769"/>
      </w:tblGrid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Názov blokovej schémy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Slovný opi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4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ázov materiálovej bilancie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lovný opis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neškodňované odpad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a skládke bolo v roku 2003 spolu zneškodnených 8967t odpadov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5.</w:t>
        <w:tab/>
        <w:t>Dokumentácia k prevádzkovaniu prevádzk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pracovaná v zmysle zákon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evádzkový predp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č.9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echnologický reglemen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č.10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ojekt skládk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č.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right="1074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C</w:t>
        <w:tab/>
        <w:t xml:space="preserve">Zoznam surovín, pomocných materiálov a ďalších látok  a energií, ktoré sa v prevádzke používajú alebo vyrábajú 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TextBody"/>
        <w:widowControl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1.</w:t>
        <w:tab/>
        <w:t>Suroviny, pomocné materiály a ďalšie látky, ktoré sa v prevádzke používajú</w:t>
      </w:r>
      <w:r>
        <w:rPr>
          <w:rFonts w:cs="Times New Roman" w:ascii="Times New Roman" w:hAnsi="Times New Roman"/>
          <w:b/>
          <w:i/>
          <w:strike w:val="false"/>
          <w:dstrike w:val="false"/>
          <w:highlight w:val="yellow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1.1</w:t>
        <w:tab/>
        <w:t xml:space="preserve">Zoznam surovín, pomocných materiálov a ďalších látok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418"/>
        <w:gridCol w:w="2126"/>
        <w:gridCol w:w="851"/>
        <w:gridCol w:w="127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evádz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urovina, pomocný materiál, ďalšie  l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pis  a vlastn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Ročná spotreba 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nožstvo využité ako výrobok za rok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á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otorová naf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íra, bezfarebná až nažltlá kvapal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8334-3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20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á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lej hydraulick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opný olej obsahujúci zušľachťujúce prísady žltej až hnedočervenej far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1995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á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lej prevodov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bookmarkStart w:id="0" w:name="OLE_LINK1"/>
            <w:r>
              <w:rPr/>
              <w:t>Ropný olej obsahujúci zušľachťujúce prísady</w:t>
            </w:r>
            <w:bookmarkEnd w:id="0"/>
            <w:r>
              <w:rPr/>
              <w:t xml:space="preserve"> žltej až hnedej far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2623-8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á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lej motorov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opný olej obsahujúci zušľachťujúce prísady, číry, žltohnedej far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2623-8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.2</w:t>
        <w:tab/>
        <w:t xml:space="preserve">Voda používaná na výrobné a prevádzkové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417"/>
        <w:gridCol w:w="851"/>
        <w:gridCol w:w="1134"/>
        <w:gridCol w:w="992"/>
        <w:gridCol w:w="992"/>
        <w:gridCol w:w="850"/>
        <w:gridCol w:w="851"/>
      </w:tblGrid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droj vod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užitie v prevádzk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Ø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ax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erná spotreba na jednotku výrobku (jedn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tudň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Úžitková voda pre sociálne zariad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riesakové v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kráp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Zrážkové v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evyužívajú 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2</w:t>
            </w:r>
          </w:p>
        </w:tc>
        <w:tc>
          <w:tcPr>
            <w:tcW w:w="85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color w:val="0000FF"/>
              </w:rPr>
            </w:pPr>
            <w:r>
              <w:rPr/>
              <w:t>Opis zdroja,  povrchových, podzemných vôd, sekundárnych vôd, kvalita odoberaných vôd, úprava vod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5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udňa pre odber podzemných vôd na úžitkové účely, voda zo studne sa upravuje chlorovaní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iesakové vody odvedené z telesa skládky do retenčnej nádrže, vody nie sú upravované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rážkové vody z priestorov, kde nie je uložený odpad, t.j. nekontaminované vody, sú odvedené hĺbkovým odvodnením do vodoteče cez obvodové záchytné rigoly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3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riešenia zásobovania vodou a odkanalizov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oda zo studne je čerpaná čerpadlom do sociálneho zariadenia. Odpadové vody zo sociálneho zariadenia sú zvedené do zbernej žumpy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 odkanalizova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.3</w:t>
        <w:tab/>
        <w:t xml:space="preserve">Voda používaná na pitné a sociálne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134"/>
        <w:gridCol w:w="1276"/>
        <w:gridCol w:w="1701"/>
        <w:gridCol w:w="1418"/>
        <w:gridCol w:w="1275"/>
        <w:gridCol w:w="1701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pitnej vo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užitie v prevádzk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pitnej vody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.deň 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.rok </w:t>
            </w:r>
            <w:r>
              <w:rPr>
                <w:sz w:val="20"/>
                <w:vertAlign w:val="superscript"/>
              </w:rPr>
              <w:t>–1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2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zdroja vody, kvalita odoberaných vôd, úprava vo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3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riešenia zásobovania vodou a odkanalizov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Zásobovanie pitnou vodou je riešené nákupom stolovej resp. minerálnej vod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</w:t>
        <w:tab/>
        <w:t xml:space="preserve">Výrobky </w:t>
      </w:r>
      <w:r>
        <w:rPr>
          <w:b/>
          <w:i/>
        </w:rPr>
        <w:t xml:space="preserve"> a medziprodukty, ktoré sa v prevádzke vyrábajú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8"/>
        <w:ind w:left="709" w:hanging="709"/>
        <w:rPr/>
      </w:pPr>
      <w:r>
        <w:rPr/>
        <w:t>2.1</w:t>
        <w:tab/>
        <w:t>Výrobky alebo skupiny určených výrobkov</w:t>
      </w:r>
    </w:p>
    <w:tbl>
      <w:tblPr>
        <w:tblW w:w="9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354"/>
        <w:gridCol w:w="2126"/>
        <w:gridCol w:w="3119"/>
        <w:gridCol w:w="850"/>
        <w:gridCol w:w="111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/>
              <w:t>Prevád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Výrobok alebo  určený výrob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 výrobku alebo určeného výrob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sk-SK"/>
              </w:rPr>
              <w:t>C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Výroba (t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ád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 roku 1997 bolo uložených 132970,9t odpado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96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 xml:space="preserve">2.2. </w:t>
        <w:tab/>
        <w:t xml:space="preserve">Medziprodukt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                                     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  medziprodu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Výroba za rok  (t/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nožstvo využité ako výrobok  (%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 w:ascii="Times New Roman" w:hAnsi="Times New Roman"/>
          <w:i/>
          <w:kern w:val="0"/>
          <w:lang w:val="sk-SK"/>
        </w:rPr>
        <w:t>3.</w:t>
        <w:tab/>
        <w:t>Energie v prevádzke používané alebo vyrábané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/>
          <w:i/>
          <w:kern w:val="0"/>
          <w:lang w:val="sk-SK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/>
      </w:pPr>
      <w:r>
        <w:rPr/>
        <w:t>3.1.</w:t>
        <w:tab/>
        <w:t>Vstupy  energie a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1701"/>
        <w:gridCol w:w="1701"/>
        <w:gridCol w:w="1701"/>
      </w:tblGrid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stupy energie a palí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Ročná spotreba/</w:t>
            </w:r>
          </w:p>
          <w:p>
            <w:pPr>
              <w:pStyle w:val="Pkladyed"/>
              <w:rPr/>
            </w:pPr>
            <w:r>
              <w:rPr/>
              <w:t>množstvo (jedn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hrevnosť</w:t>
            </w:r>
          </w:p>
          <w:p>
            <w:pPr>
              <w:pStyle w:val="Pkladyed"/>
              <w:rPr/>
            </w:pPr>
            <w:r>
              <w:rPr/>
              <w:t>(GJ.jedn.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počet na GJ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Zemný ply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nedé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ierne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é pevné pali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O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O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afta na kú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é pl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afta pre dopra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20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5,49 MJ/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68,57 GJ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otná ene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bnoviteľné zdro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kup el. ener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4587 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2,51GJ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kup tep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Iné paliv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21,08 GJ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/>
        <w:t>3.2</w:t>
        <w:tab/>
        <w:t xml:space="preserve"> Vlastná výroba energií z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481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štalovaný elektrický výkon celkom v MW</w:t>
            </w:r>
            <w:r>
              <w:rPr>
                <w:vertAlign w:val="subscript"/>
              </w:rPr>
              <w:t>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vyrába s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yrába s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roba elektriny 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yrába s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roba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yrába s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Výroba chladu  v GJ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yrába s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daj vyrobeného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yrába s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daj vyrobenej elektriny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vyrába s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Vysvtlivka"/>
        <w:ind w:left="709" w:hanging="709"/>
        <w:rPr/>
      </w:pPr>
      <w:r>
        <w:rPr/>
        <w:t>3.3</w:t>
        <w:tab/>
        <w:t>Opis všetkých spotrebičov energií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2126"/>
        <w:gridCol w:w="241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čenie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ázov a technický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opis spotrebič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spotreba ener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utočná energetická účinnosť spotrebič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eľová  energetická účinnosť spotrebič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Osvetlenie prevádzkovej budovy 40W 8ks</w:t>
            </w:r>
          </w:p>
          <w:p>
            <w:pPr>
              <w:pStyle w:val="Zkladntext2"/>
              <w:jc w:val="center"/>
              <w:rPr/>
            </w:pPr>
            <w:r>
              <w:rPr/>
              <w:t>20W 6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05,6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Výroba TUV 1,5k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72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Elektrická pec 4ks 2k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8205,4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Elektrický ohrievač 1k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200kW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Osvetlenie vonkajšie 250W 3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880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Čerpadlo priesakových kvapalín  14k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344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Čerpadlo úžitkovej vody 7k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504k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Kompresor 0,75 k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54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Chladnička 130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50kW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Varič 1200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72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4</w:t>
        <w:tab/>
        <w:t>Využitie energií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ý nákup  a výroba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ý predaj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21,08 G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vykurovanie a TUV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4,12 G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technologické  a súvisiace procesy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5</w:t>
        <w:tab/>
        <w:t xml:space="preserve">Merná spotreba  energi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985"/>
        <w:gridCol w:w="709"/>
        <w:gridCol w:w="1417"/>
        <w:gridCol w:w="1276"/>
        <w:gridCol w:w="1559"/>
        <w:gridCol w:w="1559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Uložený odpad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Jedn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Merná spotreba energie na jednotku uloženého odpadu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ická energ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plo GJ.jedn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J.</w:t>
            </w:r>
            <w:r>
              <w:rPr/>
              <w:t xml:space="preserve"> </w:t>
            </w:r>
            <w:r>
              <w:rPr>
                <w:sz w:val="20"/>
              </w:rPr>
              <w:t>jedn</w:t>
            </w:r>
            <w:r>
              <w:rPr>
                <w:sz w:val="20"/>
                <w:vertAlign w:val="superscript"/>
              </w:rPr>
              <w:t xml:space="preserve">-1 </w:t>
            </w:r>
            <w:r>
              <w:rPr>
                <w:sz w:val="20"/>
              </w:rPr>
              <w:t xml:space="preserve"> spolu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h. jedn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J. jedn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Uložený odp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,63kWh/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0,0058GJ/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/>
      </w:pPr>
      <w:r>
        <w:rPr>
          <w:sz w:val="28"/>
          <w:lang w:val="sk-SK"/>
        </w:rPr>
        <w:t>D</w:t>
        <w:tab/>
        <w:t>Opis miest prevádzky, v ktorých vznikajú emisie a 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</w:t>
        <w:tab/>
        <w:t>Znečisťovanie ovzduši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ind w:left="709" w:hanging="709"/>
        <w:rPr/>
      </w:pPr>
      <w:r>
        <w:rPr>
          <w:rFonts w:cs="Times New Roman" w:ascii="Times New Roman" w:hAnsi="Times New Roman"/>
          <w:b/>
          <w:i/>
          <w:strike w:val="false"/>
          <w:dstrike w:val="false"/>
        </w:rPr>
        <w:t>1.1.</w:t>
        <w:tab/>
        <w:t>Zoznam zdrojov a e</w:t>
      </w:r>
      <w:r>
        <w:rPr/>
        <w:t>misií do ovzdušia vrátane zapáchajúcich látok a spôsob zachytávania emisií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1701"/>
        <w:gridCol w:w="850"/>
        <w:gridCol w:w="709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emisií, spôsob zachytávania emisií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Emitovaná látka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a jej vlastnosti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Údaje o emisiách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OU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 jednotku</w:t>
            </w:r>
            <w:r>
              <w:rPr>
                <w:vertAlign w:val="superscript"/>
              </w:rPr>
              <w:t xml:space="preserve"> </w:t>
            </w:r>
            <w:r>
              <w:rPr/>
              <w:t>výrobku (jedn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plyňovacie šachty 2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, CO</w:t>
            </w:r>
            <w:r>
              <w:rPr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emerateľn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709" w:hanging="709"/>
        <w:rPr/>
      </w:pPr>
      <w:r>
        <w:rPr/>
        <w:t>1.2</w:t>
        <w:tab/>
        <w:t>Zoznam miest vypúšťania emisií do ovzdušia pre jednotlivé  zdroje emisií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134"/>
        <w:gridCol w:w="992"/>
        <w:gridCol w:w="1134"/>
        <w:gridCol w:w="1134"/>
        <w:gridCol w:w="1134"/>
        <w:gridCol w:w="1276"/>
        <w:gridCol w:w="1276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ázov a typ vypúšťania emisi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apojené zdroje emis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Priemer bodového alebo plocha plošného miesta vypúšť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mepisná šírka a dĺžka / súradnicová sieť X-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ýška vypúšťania 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mový prietok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m</w:t>
            </w:r>
            <w:r>
              <w:rPr>
                <w:color w:val="000000"/>
                <w:sz w:val="20"/>
                <w:vertAlign w:val="subscript"/>
              </w:rPr>
              <w:t>n,s,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.s</w:t>
            </w:r>
            <w:r>
              <w:rPr>
                <w:color w:val="000000"/>
                <w:sz w:val="20"/>
                <w:vertAlign w:val="superscript"/>
              </w:rPr>
              <w:t>-1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plota emisií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plyňovacie šach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ugitívne emis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pady uložené v telese sklá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Šachta  HDPE trubka 100x1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emerateľ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emerateľná</w:t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</w:rPr>
        <w:t>2.</w:t>
        <w:tab/>
        <w:t xml:space="preserve"> Znečisťovanie povrchov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Heading6"/>
        <w:spacing w:before="0" w:after="0"/>
        <w:ind w:left="709" w:hanging="709"/>
        <w:rPr/>
      </w:pPr>
      <w:r>
        <w:rPr/>
        <w:t>2.1.</w:t>
        <w:tab/>
        <w:t xml:space="preserve"> Recipienty odpadových vôd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119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ázov vodného tok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padové vody nie sú vypúšťané do recipient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Číslo hydrologického povo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Riečny kilometer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Ukazovatele stavu vody v toku a jeho znečiste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</w:t>
        <w:tab/>
        <w:t xml:space="preserve"> Produkované odpadové vody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.1</w:t>
        <w:tab/>
        <w:t xml:space="preserve">Zoznam zdrojov odpadových vôd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2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 jednotku uloženého odpad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ociálne zariad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plaškové odpadové v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Teleso sklá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Priesakové v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2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drobný opis zdroja odpadových vôd a spôsobu čistenia odpadových vôd,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/>
              </w:rPr>
              <w:t>Splaškové vody</w:t>
            </w:r>
            <w:r>
              <w:rPr/>
              <w:t xml:space="preserve"> vznikajú v sociálnom zariadení budovy pre obsluhu skládky. Tieto sú zbierané v priľahlej žumpe. Odtiaľ sú odvážané na čistenie na podnikovú ČOV.</w:t>
            </w:r>
          </w:p>
          <w:p>
            <w:pPr>
              <w:pStyle w:val="Zkladntext2"/>
              <w:rPr/>
            </w:pPr>
            <w:r>
              <w:rPr>
                <w:b/>
              </w:rPr>
              <w:t>Priesakové vody</w:t>
            </w:r>
            <w:r>
              <w:rPr/>
              <w:t xml:space="preserve"> sú tvorené priesakmi zrážkových vôd cez teleso skládky, Tieto vody sú odvádzané potrubím do retenčnej nádrže, kde sú akumulované. Následne sa používajú pre technologické účely – skrápanie skládky.</w:t>
            </w:r>
          </w:p>
        </w:tc>
      </w:tr>
    </w:tbl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/>
      </w:pPr>
      <w:r>
        <w:rPr/>
        <w:t>2.2.2</w:t>
        <w:tab/>
        <w:t xml:space="preserve"> Zoznam  ukazovateľov znečistenia odpadových vôd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992"/>
        <w:gridCol w:w="1134"/>
        <w:gridCol w:w="1134"/>
        <w:gridCol w:w="709"/>
        <w:gridCol w:w="1134"/>
        <w:gridCol w:w="567"/>
        <w:gridCol w:w="843"/>
        <w:gridCol w:w="7"/>
        <w:gridCol w:w="993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ej vod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red čistením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  (jedn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eleso skládk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etenčná nádr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epl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4°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áp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b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odivos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70,36 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mónne ió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2,739 mg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ociálne zariad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Žu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sledujú 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Style w:val="Odkaznakomentr"/>
                <w:vanish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Style w:val="Odkaznakomentr"/>
                <w:vanish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3</w:t>
        <w:tab/>
        <w:t>Odpadové vody preberané od iných pôvodco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709" w:hanging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.1</w:t>
        <w:tab/>
        <w:t>Zoznam preberaných odpadovýc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418"/>
        <w:gridCol w:w="2409"/>
        <w:gridCol w:w="1276"/>
        <w:gridCol w:w="1276"/>
        <w:gridCol w:w="1134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3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ých vôd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dpadových vôd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zaté množstvo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epreberá 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3.1.2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spôsobu čistenia alebo znižovania množstva odpadových vôd, účinnosť čist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3.2</w:t>
        <w:tab/>
        <w:t>Zoznam  ukazovateľov znečistenia preberaných odpadových 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134"/>
        <w:gridCol w:w="1134"/>
        <w:gridCol w:w="1134"/>
        <w:gridCol w:w="709"/>
        <w:gridCol w:w="992"/>
        <w:gridCol w:w="709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 producent odpadových vô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 čistení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TextBody"/>
        <w:ind w:left="709" w:hanging="709"/>
        <w:rPr/>
      </w:pPr>
      <w:r>
        <w:rPr/>
        <w:t>2.4</w:t>
        <w:tab/>
        <w:t xml:space="preserve">Zoznam miest vypúšťania odpadových vôd do povrchových vôd 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837"/>
        <w:gridCol w:w="1006"/>
        <w:gridCol w:w="978"/>
        <w:gridCol w:w="1134"/>
        <w:gridCol w:w="1276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roj / producent odpadovej vody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cipi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kazovateľ  znečisten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bjemový prietok   (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</w:t>
            </w:r>
            <w:r>
              <w:rPr>
                <w:sz w:val="18"/>
                <w:vertAlign w:val="subscript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dukované množstvo  (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 max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.deň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.rok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kazovatele znečisteni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mg.l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x mg.l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g.rok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rok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709" w:hanging="709"/>
        <w:rPr/>
      </w:pPr>
      <w:r>
        <w:rPr/>
        <w:t>2.5</w:t>
        <w:tab/>
        <w:t>Vplyv vypúšťania na vodu a vodou viazaný ekosystém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86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</w:t>
        <w:tab/>
        <w:t>Odpadové vody s obsahom obzvlášť škodlivých látok vypúšťaných do verejnej kanalizáci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.1</w:t>
        <w:tab/>
        <w:t>Zoznam zdrojov odpadových vôd s obsahom obzvlášť škodlivých látok vypúšťaných do verejnej kanalizá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6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erná produkcia na jednotku výrobk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6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drobný opis zdroja odpadových vôd a spôsobu čistenia odpadových vôd, 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ind w:left="709" w:hanging="709"/>
        <w:rPr/>
      </w:pPr>
      <w:r>
        <w:rPr/>
        <w:t>2.6.2</w:t>
        <w:tab/>
        <w:t xml:space="preserve"> Zoznam  ukazovateľov znečistenia odpadových vôd s obsahom obzvlášť škodlivých látok vypúšťaných do verejnej kanalizáci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276"/>
        <w:gridCol w:w="1134"/>
        <w:gridCol w:w="1134"/>
        <w:gridCol w:w="1134"/>
        <w:gridCol w:w="709"/>
        <w:gridCol w:w="1134"/>
        <w:gridCol w:w="567"/>
        <w:gridCol w:w="843"/>
        <w:gridCol w:w="7"/>
        <w:gridCol w:w="837"/>
        <w:gridCol w:w="14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producent odpadovej vody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Ukazovateľ znečistenia a jeho vlastnost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red čistením</w:t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emisia na jednotku výrobku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1971"/>
        <w:gridCol w:w="1630"/>
        <w:gridCol w:w="1630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roj / producent odpadovej vody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vádzkovateľ (vlastník) verejnej kanalizác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dukované množstvo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 max 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kazovatele znečisteni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 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g.rok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3.       Znečisťovanie pôdy a podzemn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1</w:t>
        <w:tab/>
        <w:t xml:space="preserve">Znečisťovanie  podzemných vôd </w:t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/>
      </w:pPr>
      <w:r>
        <w:rPr/>
        <w:t xml:space="preserve">3.1.1 </w:t>
        <w:tab/>
        <w:t>Zoznam zdrojov odpadových vôd vypúšťaných do podzemných vôd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2126"/>
        <w:gridCol w:w="1843"/>
        <w:gridCol w:w="851"/>
        <w:gridCol w:w="708"/>
        <w:gridCol w:w="851"/>
        <w:gridCol w:w="850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 do podzemných vô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 do podzemných vôd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odukované množstvo  odpadovej vody do podzemných vôd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prie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>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 jednotku výrobku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evypúšťa s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3.1.1.2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odrobný opis zdroja a spôsobu čistenia odpadových vôd, účinnosť čistenia, charakter vypúšť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</w:tbl>
    <w:p>
      <w:pPr>
        <w:pStyle w:val="Vysvtlivka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rPr/>
      </w:pPr>
      <w:r>
        <w:rPr/>
        <w:t>3.1.2</w:t>
        <w:tab/>
        <w:t>Zoznam  ukazovateľov znečistenia odpadových  vôd vypúšťaných do podzemnýc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701"/>
        <w:gridCol w:w="1134"/>
        <w:gridCol w:w="1559"/>
        <w:gridCol w:w="1134"/>
        <w:gridCol w:w="709"/>
        <w:gridCol w:w="1134"/>
        <w:gridCol w:w="567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d čistení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(jedn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3.1.3</w:t>
        <w:tab/>
        <w:t xml:space="preserve">Zoznam miest vypúšťania odpadových vôd  do podzemných vôd (pôdy) </w:t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340"/>
        <w:gridCol w:w="1334"/>
        <w:gridCol w:w="1151"/>
        <w:gridCol w:w="1845"/>
        <w:gridCol w:w="1418"/>
        <w:gridCol w:w="1473"/>
      </w:tblGrid>
      <w:tr>
        <w:trPr>
          <w:trHeight w:val="34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1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Identifikácia miesta vypúšťania podľa blokovej schémy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emepisná šírka a dĺžka 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úradnicová sieť X-Y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droj / producent odpadovej vody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valita podzemných vôd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 mieste vypúšťania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padové vody</w:t>
            </w:r>
          </w:p>
        </w:tc>
      </w:tr>
      <w:tr>
        <w:trPr>
          <w:trHeight w:val="34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dukované množstvo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 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kazovatele znečiste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g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2.</w:t>
            </w:r>
          </w:p>
        </w:tc>
        <w:tc>
          <w:tcPr>
            <w:tcW w:w="8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ýsledok predchádzajúceho zisťovania stavu podzemných vôd v mieste vypúšťania odpadových vôd, spôsob súčasného  a predpokladaného využívania podzemnej vody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8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3.1.4</w:t>
        <w:tab/>
        <w:t>Vplyv vypúšťania na pôdu a pôdou viazaný ekosystém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7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pôdu a na 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3.2</w:t>
        <w:tab/>
        <w:t xml:space="preserve"> Znečisťovanie pôdy pri poľnohospodárskych činnostia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/>
        <w:t>3.2.1</w:t>
        <w:tab/>
        <w:t xml:space="preserve"> Zoznam materiálov aplikovaných do pôd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2268"/>
        <w:gridCol w:w="2763"/>
      </w:tblGrid>
      <w:tr>
        <w:trPr>
          <w:trHeight w:val="20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Druh materiálu aplikovaného do pôdy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likované množstvo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erná produkcia (t. ha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.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vykonáva 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3.2.2</w:t>
        <w:tab/>
        <w:t>Zoznam  ukazovateľov znečisťovania pôd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268"/>
        <w:gridCol w:w="2693"/>
        <w:gridCol w:w="1276"/>
        <w:gridCol w:w="1134"/>
        <w:gridCol w:w="1275"/>
      </w:tblGrid>
      <w:tr>
        <w:trPr>
          <w:trHeight w:val="5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plikovaný materiál do pô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rá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rná produkcia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t. ha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.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851" w:hanging="851"/>
        <w:rPr/>
      </w:pPr>
      <w:r>
        <w:rPr/>
        <w:t>3.2.3</w:t>
        <w:tab/>
        <w:t>Vplyv aplikovaných materiálov na pôdu  a pôdou viazaný ekosysté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materiálmi a opis vplyvu na pôdu a 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3.3</w:t>
        <w:tab/>
        <w:t>Znečisťovanie podzemných vôd pri zaobchádzaní s nebezpečnými látkami a pri prevádzke skládk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559"/>
        <w:gridCol w:w="1418"/>
        <w:gridCol w:w="1417"/>
        <w:gridCol w:w="851"/>
        <w:gridCol w:w="1912"/>
      </w:tblGrid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monitorovacieho ob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ituovanie monitorovacieho ob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sledovaného parame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Hodnota sledovaného parame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Jednotk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oužitá metóda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onitorovací vrt č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ad telesom sklád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otenciometrická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Vodivos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S/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otenciometrická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CHSK</w:t>
            </w:r>
            <w:r>
              <w:rPr>
                <w:vertAlign w:val="subscript"/>
              </w:rPr>
              <w:t>M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Odmerná analýz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mónne io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,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pektrofotometricky UV/VIS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ír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gravimetricky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olo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tómová emisná spektrofotometria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onitorovací vrt pod skládko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ri pot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otenciometrická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Vodivos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S/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otenciometrická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CHSK</w:t>
            </w:r>
            <w:r>
              <w:rPr>
                <w:vertAlign w:val="subscript"/>
              </w:rPr>
              <w:t>M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Odmerná analýz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mónne io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pektrofotometricky UV/VIS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ír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gravimetricky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olo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/>
              <w:t>&lt;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tómová emisná spektrofotometr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rz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&lt;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tómová emisná spektrofotometr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Kadm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&lt;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tómová emisná spektrofotometr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Žele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tómová emisná spektrofotometr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k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&lt;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tómová emisná spektrofotometr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&lt;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Infračervená spektrometria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onitorovací vrt pod skládko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ri prevádzkovej budo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otenciometrická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Vodivos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2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S/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otenciometrická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CHSK</w:t>
            </w:r>
            <w:r>
              <w:rPr>
                <w:vertAlign w:val="subscript"/>
              </w:rPr>
              <w:t>M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Odmerná analýz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mónne io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,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pektrofotometricky UV/VIS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ír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gravimetricky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olo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/>
              <w:t>&lt;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tómová emisná spektrofotometr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rz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tómová emisná spektrofotometr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Kadm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&lt;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tómová emisná spektrofotometr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Žele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7,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tómová emisná spektrofotometr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k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&lt;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Atómová emisná spektrofotometr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&lt;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mg/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Infračervená spektrometri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</w:t>
        <w:tab/>
        <w:t>Nakladanie s odpadm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/>
      </w:pPr>
      <w:r>
        <w:rPr/>
        <w:t>4.1</w:t>
        <w:tab/>
        <w:t>Zdroje a množstvá produkovaných odpadov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850"/>
        <w:gridCol w:w="1134"/>
        <w:gridCol w:w="1133"/>
        <w:gridCol w:w="921"/>
        <w:gridCol w:w="921"/>
        <w:gridCol w:w="921"/>
        <w:gridCol w:w="921"/>
        <w:gridCol w:w="921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iesto vzniku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Vyprodukované množstvo odpadu za rok (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ind w:right="-160" w:hanging="0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 xml:space="preserve">Miesto zneškodňovania / 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covania odpad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00301 zmesový komunálny odp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evádzková bu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hromažďovanie, Zneškodňovanie D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uhý odpa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kládk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ind w:left="0" w:hanging="0"/>
        <w:jc w:val="both"/>
        <w:rPr/>
      </w:pPr>
      <w:r>
        <w:rPr/>
        <w:t>4.2</w:t>
        <w:tab/>
        <w:t>Odpady a ich množstvá preberané od iných držiteľov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276"/>
        <w:gridCol w:w="1134"/>
        <w:gridCol w:w="992"/>
        <w:gridCol w:w="992"/>
        <w:gridCol w:w="992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Prebra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Miesto zneškodňovani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/zhodnocovania odp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00101 popol, škvara a prach z kotlov 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neškodňovanie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uhý od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klád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01114 Kal z leštenia a brúsenia skla 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neškodňovanie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uhý od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klád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70904 zmiešané odpady zo stavieb 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neškodňovanie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uhý od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klád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00301 zmesový komunálny odpad 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neškodňovanie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uhý od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Sklád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Zdroje hluku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567"/>
        <w:gridCol w:w="1276"/>
        <w:gridCol w:w="1276"/>
        <w:gridCol w:w="567"/>
        <w:gridCol w:w="710"/>
        <w:gridCol w:w="127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hluku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Opis zdroja hluku</w:t>
            </w:r>
          </w:p>
          <w:p>
            <w:pPr>
              <w:pStyle w:val="Vysvtlivka"/>
              <w:spacing w:lineRule="auto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ladina akustického výkonu L</w:t>
            </w:r>
            <w:r>
              <w:rPr>
                <w:sz w:val="20"/>
                <w:vertAlign w:val="subscript"/>
              </w:rPr>
              <w:t>WA</w:t>
            </w:r>
            <w:r>
              <w:rPr>
                <w:sz w:val="20"/>
              </w:rPr>
              <w:t xml:space="preserve"> v dB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Kompaktor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Mobilný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emerá s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Autá privážajúce odpad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Mobilný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emerá s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ekvivalentných hladín A hluku L</w:t>
            </w:r>
            <w:r>
              <w:rPr>
                <w:sz w:val="20"/>
                <w:vertAlign w:val="subscript"/>
              </w:rPr>
              <w:t>Aeq</w:t>
            </w:r>
            <w:r>
              <w:rPr>
                <w:sz w:val="20"/>
              </w:rPr>
              <w:t xml:space="preserve">  v dB v dotknutom území spôsobené prevádzkou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iesto mer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emerá 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641"/>
        <w:jc w:val="both"/>
        <w:rPr/>
      </w:pPr>
      <w:r>
        <w:rPr/>
        <w:t>6.</w:t>
        <w:tab/>
        <w:t>Vibrác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567"/>
        <w:gridCol w:w="1276"/>
        <w:gridCol w:w="1276"/>
        <w:gridCol w:w="567"/>
        <w:gridCol w:w="709"/>
        <w:gridCol w:w="1275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vibrácií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pis zdroja vibrácií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váženého  zrýchlenia vibrácií a</w:t>
            </w:r>
            <w:r>
              <w:rPr>
                <w:sz w:val="20"/>
                <w:vertAlign w:val="subscript"/>
              </w:rPr>
              <w:t>weq,T</w:t>
            </w:r>
            <w:r>
              <w:rPr>
                <w:sz w:val="20"/>
              </w:rPr>
              <w:t>(ms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Mobilný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Kompaktor, aut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emerá s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váženého zrýchlenia vibrácií  v dotknutom území spôsobené prevádzkou  a</w:t>
            </w:r>
            <w:r>
              <w:rPr>
                <w:sz w:val="20"/>
                <w:vertAlign w:val="subscript"/>
              </w:rPr>
              <w:t>weq,T</w:t>
            </w:r>
            <w:r>
              <w:rPr>
                <w:sz w:val="20"/>
              </w:rPr>
              <w:t xml:space="preserve"> (ms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to mer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emerá 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567" w:hanging="567"/>
        <w:jc w:val="left"/>
        <w:rPr>
          <w:sz w:val="28"/>
          <w:lang w:val="sk-SK"/>
        </w:rPr>
      </w:pPr>
      <w:r>
        <w:rPr>
          <w:sz w:val="28"/>
          <w:lang w:val="sk-SK"/>
        </w:rPr>
        <w:t>E</w:t>
        <w:tab/>
        <w:t xml:space="preserve">Opis miesta prevádzky a charakteristika stavu životného prostredia v tomto mieste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  <w:t>1.</w:t>
        <w:tab/>
        <w:t>Grafické znázornenie stavu územia prevádzky a jej širšieho okol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1.</w:t>
        <w:tab/>
        <w:t>Mapa lokality a širšie vzťahy</w:t>
      </w:r>
      <w:r>
        <w:rPr>
          <w:rFonts w:cs="Times New Roman" w:ascii="Times New Roman" w:hAnsi="Times New Roman"/>
          <w:b/>
          <w:i/>
          <w:highlight w:val="yellow"/>
        </w:rPr>
        <w:t xml:space="preserve"> </w:t>
      </w:r>
    </w:p>
    <w:tbl>
      <w:tblPr>
        <w:tblW w:w="9153" w:type="dxa"/>
        <w:jc w:val="left"/>
        <w:tblInd w:w="-8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07"/>
        <w:gridCol w:w="7938"/>
        <w:gridCol w:w="708"/>
      </w:tblGrid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ázov map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íl. č.</w:t>
            </w:r>
          </w:p>
        </w:tc>
      </w:tr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i/>
                <w:i/>
              </w:rPr>
            </w:pPr>
            <w:r>
              <w:rPr/>
              <w:t>Prehľadná situácia záujmového územ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Charakteristika stavu životného prostredia dotknutého územia</w:t>
      </w:r>
      <w:r>
        <w:rPr>
          <w:b/>
          <w:i/>
          <w:vertAlign w:val="superscript"/>
        </w:rPr>
        <w:t xml:space="preserve">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66"/>
        <w:gridCol w:w="4272"/>
        <w:gridCol w:w="708"/>
      </w:tblGrid>
      <w:tr>
        <w:trPr>
          <w:trHeight w:val="240" w:hRule="atLeast"/>
          <w:cantSplit w:val="true"/>
        </w:trPr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harakteristik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ríl. č.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limatické podmienky a kvalita ovzduši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ádka leží v doline na pravom boku Udavy v lokalite Janov Dol v nadmorskej výške asi 200m a zo severu je chránená masívom Laboreckej vrchoviny a z juhu Vihorlatskými vrchmi. Klimatické podmienky nie sú presne známe, ale sú podobné ako v Kamenici nad Cirochou, kde sa vykonávajú meteorologické merania.  Dolina má severovýchodnú orientáciu a vzhľadom na komplikovanosť orografie nie je jednoznačne vyhranený prevládajúci smer vetra. Početnosť bezvetria je relatívne vysoká. Kvalita ovzdušia je podľa výsledkov monitorovacej stanice imisií v Humennom, ktorá je vzdialená asi  7 km  severovýchodne od skládky dobrá. Možnosť prekročenia početnosti limitných 24 hodinových priemerov PM</w:t>
            </w:r>
            <w:r>
              <w:rPr>
                <w:vertAlign w:val="subscript"/>
              </w:rPr>
              <w:t>10</w:t>
            </w:r>
            <w:r>
              <w:rPr/>
              <w:t>*1,3 počas výnimočných klimatických pomerov prúdenia juhozápadného vetra tým nie je dotknutá. Toto prekročenie môže spôsobiť blízkosť veľkého zdroja znečisťovania ovzdušia Chemes, a.s. – tepláre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pis chránených a citlivých oblastí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sú dotknut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pis krajiny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olité územie je využívané na poľnohospodárske úče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Geologický, hydrologický,  inžiniersko-geologický opis a geochemické podmienky mies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a geologickej stavbe sa podieľajú horniny paleogénu a kvartéru.</w:t>
            </w:r>
          </w:p>
          <w:p>
            <w:pPr>
              <w:pStyle w:val="Zkladntext2"/>
              <w:rPr/>
            </w:pPr>
            <w:r>
              <w:rPr/>
              <w:t>Paleogén je zastúpený sedimentami čerchovského vývoja magurského flyšu. Východne od doliny Tople ide o pieskovcovo-ílovcove vrstvy v pomere 1:1 až 1:3. Pieskovce sú šedé, jemnozrnné, vápnité, alebo modro-šedé, húževnaté, jemnozrnné, kremito-vápenité. Ílovce sú prevažne šedé, zelenkavé, s premenlivou piesčitosťou.</w:t>
            </w:r>
          </w:p>
          <w:p>
            <w:pPr>
              <w:pStyle w:val="Zkladntext2"/>
              <w:rPr/>
            </w:pPr>
            <w:r>
              <w:rPr/>
              <w:t>Kvartér je zastúpený hlavne deluviálnymi sedimentmi. Ide o hliny s rôznym obsahom pelitickej a psamatickej zložky.</w:t>
            </w:r>
          </w:p>
          <w:p>
            <w:pPr>
              <w:pStyle w:val="Zkladntext2"/>
              <w:rPr/>
            </w:pPr>
            <w:r>
              <w:rPr/>
              <w:t>Z hľadiska inžiniersko-geologického hodnotenia ide o starú eróznu ryhu.</w:t>
            </w:r>
          </w:p>
          <w:p>
            <w:pPr>
              <w:pStyle w:val="Zkladntext2"/>
              <w:rPr/>
            </w:pPr>
            <w:r>
              <w:rPr/>
              <w:t>Hladina podzemnej vody bola v prieskumných sondách narazená na úrovni 5,3-6,2m. Smer prúdenia vody je rovnaký ako sklon svahu. Na dotácii zásob podzemných vôd sa podieľa takmer výlučne vsak atmosférických zrážok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č.12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statné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Zarkazkladnhotextu2"/>
        <w:ind w:left="709" w:hanging="709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  <w:t>3.        Staré záťaže, realizované i plánované nápravné opatre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938"/>
        <w:gridCol w:w="708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ríl.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aré záťaže nie sú zisten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F </w:t>
        <w:tab/>
        <w:t>Opis a charakteristika používanej alebo navrhovanej technológie a ďalších techník na predchádzanie vzniku emisií, a ak to nie je možné, na obmedzenie emisi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64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i/>
        </w:rPr>
        <w:t>.</w:t>
        <w:tab/>
        <w:t>Používané technológie a techniky na predchádzanie vzniku emisií a 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24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chrana ovzduš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plyňovacie šachty skládkového plynu, materiál HDPE trubka 100x10mm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Odplyňovacie šachty sú osadené na I. a II. Kazete, ktoré sú toho času uzatvorené a zrekultivované.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ínosy z hľadiska ochrany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plyňovacími šachtami je odvádzaný skládkový plyn z telesa skládk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Účinnosť nie je sledovaná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kládkové plyny sú odvádzané do ovzdušia, výška vypúšťania 0,45m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esledujú 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3"/>
        <w:rPr/>
      </w:pPr>
      <w:r>
        <w:rPr/>
        <w:t xml:space="preserve">2. </w:t>
        <w:tab/>
      </w:r>
      <w:r>
        <w:rPr>
          <w:i/>
        </w:rPr>
        <w:t>Navrhované  technológie a techniky na predchádzanie vzniku emisií a 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24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chrana ovzduš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/>
              <w:t>Odplyňovacie šachty skládkového plynu, materiál HDPE trubka 100x10mm, oceľová rúra profil 133x5mm dĺžky 1500mm, oceľová platňa hr.5mm s otvormi DN12mm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plyňovacie šachty budú zrealizované po ukončení skládkovania odpadov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Technológia je navrhnutá z dôvodu možnej tvorby skládkového plynu v telese skládky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ínosy z hľadiska ochrany životného prostred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plyňovacími šachtami je odvádzaný skládkový plyn z telesa skládky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technológie a techni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ledovanie účinnosti nie je navrhované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Zachytávanie skládkového plynu nie je navrhované z dôvodu, že nie sú takmer žiadne predpoklady tvorby skládkového planu, nakoľko sa na skládke zneškodňuje asi 98%škvary a popolčeka z enegetiky a 2% komunálnych odpadov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Investičné náklady na uzatvorenie a rekultiváciu sú odhadnuté na 16mil.Sk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G </w:t>
        <w:tab/>
        <w:t xml:space="preserve">Opis a charakteristika používaných alebo navrhovaných opatrení na predchádzanie vzniku odpadov a na prednostné zhodnocovanie odpadov vznikajúcich v prevádzke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zoznam2"/>
        <w:numPr>
          <w:ilvl w:val="0"/>
          <w:numId w:val="0"/>
        </w:numPr>
        <w:ind w:left="709" w:hanging="709"/>
        <w:rPr/>
      </w:pPr>
      <w:r>
        <w:rPr>
          <w:rFonts w:cs="Times New Roman" w:ascii="Times New Roman" w:hAnsi="Times New Roman"/>
          <w:b/>
          <w:i/>
        </w:rPr>
        <w:t>1.</w:t>
      </w:r>
      <w:r>
        <w:rPr/>
        <w:tab/>
        <w:t>Používané opatrenia na predchádzanie vzniku odpadov, na zhodnocovanie alebo zneškodňovanie odpado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503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Vznikajúci komunálny odpad sa zneškodňuje na skládk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jc w:val="both"/>
        <w:rPr/>
      </w:pPr>
      <w:r>
        <w:rPr/>
        <w:t>2.</w:t>
        <w:tab/>
        <w:t>Navrhované opatrenia na predchádzanie vzniku odpadov, na zhodnocovanie alebo zneškodňovanie odpado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503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epripravujú s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H</w:t>
        <w:tab/>
        <w:t xml:space="preserve">Opis a charakteristika používaných alebo pripravovaných opatrení a technických zariadení na monitorovanie prevádzky a emisií do životného prostred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1.</w:t>
        <w:tab/>
        <w:t>Používaný systém opatrení a technických zariadení na monitorovanie prevádzky a emisií do životného  prostred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Meteorologické úda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Meteorologická stanica SHMÚ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Zrážkomer Metr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denn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 urče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Množstvo zrážok v mm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čítanie na stupnici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HMÚ Bratislava, pracovisko Košic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Meteorologická stanica SHMÚ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Mesačné prehľady zrážok sú uložené u vodohospodára spoločnosti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color w:val="FF0000"/>
              </w:rPr>
            </w:pPr>
            <w:r>
              <w:rPr/>
              <w:t>Žiadne</w:t>
            </w:r>
          </w:p>
        </w:tc>
      </w:tr>
    </w:tbl>
    <w:p>
      <w:pPr>
        <w:pStyle w:val="Heading3"/>
        <w:ind w:left="709" w:hanging="709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chrana vôd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Retenčná nádrž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Retenčná nádrž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Manuálny odber vzoriek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1 x za štvrťrok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 urče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teplota, zápach, pH, vodivosť, CHSK, amónne ióny, sírany, olovo, arzén, kadmium, železo, nikel, NEL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amonasávacie čerpadlo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pH – potenciometrická, vodivosť – potenciometrická, CHSK – odmerná analýza, amónne iony - spektrofotometricky UV/VIS, sírany – gravimetricky, olovo, nikel, arzén, kadmium, železo - atómová emisná spektrofotometria, NEL infračervená spektometr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Dodávateľ: EL s.r.o. Spišská Nová Ves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EL s.r.o. Spišská Nová Ves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svedčenie SNAS č. S 0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bery zaznamenané v prevádzkovom denníku, správy o výsledkoch a protokoly z laboratória uložené u vedúceho skládky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color w:val="FF0000"/>
              </w:rPr>
            </w:pPr>
            <w:r>
              <w:rPr/>
              <w:t>Žiad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chrana podzemných vôd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Monitorovacie vrt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Monitorovacie vrt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Manuálny odber vzoriek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1 x za štvrťrok resp. 1 x ročn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 urče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1 x za štvrťrok  - pH, vodivosť, amónne ióny, sírany, olovo,</w:t>
            </w:r>
          </w:p>
          <w:p>
            <w:pPr>
              <w:pStyle w:val="Zkladntext2"/>
              <w:rPr/>
            </w:pPr>
            <w:r>
              <w:rPr/>
              <w:t>1 x ročne - arzén, kadmium, železo, nikel, NEL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amonasávacie čerpadlo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pH – potenciometrická, vodivosť – potenciometrická, CHSK – odmerná analýza, amónne iony - spektrofotometricky UV/VIS, sírany – gravimetricky, olovo, nikel, arzén, kadmium, železo - atómová emisná spektrofotometria, NEL infračervená spektometr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Dodávateľ: EL s.r.o. Spišská Nová Ves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EL s.r.o. Spišská Nová Ves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svedčenie SNAS č. S 0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bery zaznamenané v prevádzkovom denníku, správy o výsledkoch a protokoly z laboratória uložené u vedúceho skládky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color w:val="FF0000"/>
              </w:rPr>
            </w:pPr>
            <w:r>
              <w:rPr/>
              <w:t>Žiad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Topografia skládk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Teleso skládk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Meranie v súradnicovom systéme JTSK a výškovom Balt.p.v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1 ročn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 urče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adanie telesa skládk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Polárna metóda, výpočet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Totálna stanica Sokkia set4 C, nivelačný prístroj NI 00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Geoma, Juraj Maška,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Geoma, Juraj Maška,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Dodávateľ má oprávnenie na výkon geodetických prác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práva z merania je uložená u vedúceho skládk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color w:val="FF0000"/>
              </w:rPr>
            </w:pPr>
            <w:r>
              <w:rPr/>
              <w:t>Žiad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09" w:hanging="709"/>
        <w:rPr/>
      </w:pPr>
      <w:r>
        <w:rPr/>
        <w:t>2.</w:t>
        <w:tab/>
        <w:t>Pripravovaný systém opatrení a technických zariadení na monitorovanie prevádzky a emisií do životného  prostred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02"/>
        <w:gridCol w:w="510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ový systém sa nepripravu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etód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ské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av realizácie opatrení a monitorov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monitorov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I</w:t>
        <w:tab/>
        <w:t xml:space="preserve">Rozbor porovnania prevádzky  s najlepšou dostupnou technikou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6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rovnanie parametrov a  technologického a technického riešenia  prevádzky s najlepšou dostupnou technikou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448"/>
        <w:gridCol w:w="2177"/>
        <w:gridCol w:w="2179"/>
        <w:gridCol w:w="1918"/>
      </w:tblGrid>
      <w:tr>
        <w:trPr>
          <w:cantSplit w:val="true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ledovaný parameter</w:t>
            </w:r>
          </w:p>
          <w:p>
            <w:pPr>
              <w:pStyle w:val="Contents2"/>
              <w:rPr/>
            </w:pPr>
            <w:r>
              <w:rPr/>
              <w:t>alebo riešenie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 parametra alebo riešenia prevádzky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 parametra alebo riešenie  pre najlepšie dostupnú techniku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návrh opatrení a termín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1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Technologické alebo technické riešenie</w:t>
            </w:r>
          </w:p>
          <w:p>
            <w:pPr>
              <w:pStyle w:val="Contents2"/>
              <w:rPr/>
            </w:pPr>
            <w:r>
              <w:rPr/>
              <w:t>vyhl. MŽP SR 283/2001 Z.z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§ 24 Výber lokality na skládku odpado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Hranice skládky sú od obytnej časti Udavského vzdialené cca 500m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bezpečná vzdialenosť hranice budúcej skládky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odpadov od obytných a rekreačných oblastí, vodných tokov, vodných nádrží a vodných zdrojov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31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Geokons – prieskumné práce, príloha č.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geologické, hydrologické, hydrogeologické a inžiniersko-geologické podmienky v oblasti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31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V blízkosti skládky nie sú chránené krajinné oblasti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ochrana prírody a krajiny a kultúrneho dedičstva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v oblasti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31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Územie nie je zaťaženou oblasťou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únosné zaťaženie územia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31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Nepredpokladajú sa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možné extrémne meteorologické vplyvy a ich dôsledky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31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osudzovania vplyvov na životné prostredie nebolo vykonané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závery z procesu posudzovania vplyvov na životné prostredie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88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§ 26 Požiadavky na tesnenie skládky odpadov 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odložie skládky odpadov a jej bočné steny tvorí geologická bariéra:</w:t>
            </w:r>
          </w:p>
          <w:p>
            <w:pPr>
              <w:pStyle w:val="Contents2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odložie má koeficient filtrácie 10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  <w:vertAlign w:val="superscript"/>
              </w:rPr>
              <w:t>-6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 až 10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  <w:vertAlign w:val="superscript"/>
              </w:rPr>
              <w:t>-5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m/s viď. príloha č.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kládky odpadov na odpad, ktorý nie je nebezpečný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k</w:t>
            </w:r>
            <w:r>
              <w:rPr>
                <w:rFonts w:cs="ITC-Bookman-EE;Times New Roman" w:ascii="ITC-Bookman-EE;Times New Roman" w:hAnsi="ITC-Bookman-EE;Times New Roman"/>
                <w:sz w:val="11"/>
                <w:szCs w:val="11"/>
              </w:rPr>
              <w:t xml:space="preserve">f </w:t>
            </w:r>
            <w:r>
              <w:rPr>
                <w:sz w:val="18"/>
                <w:szCs w:val="18"/>
              </w:rPr>
              <w:t>≤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1,0 . 10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  <w:vertAlign w:val="superscript"/>
              </w:rPr>
              <w:t>-9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hrúbka </w:t>
            </w:r>
            <w:r>
              <w:rPr>
                <w:sz w:val="18"/>
                <w:szCs w:val="18"/>
              </w:rPr>
              <w:t>≥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1 m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la vybudovaná umelá minerálna vrstva</w:t>
            </w:r>
          </w:p>
        </w:tc>
      </w:tr>
      <w:tr>
        <w:trPr>
          <w:trHeight w:val="66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Nebezpečný odpad nie je zneškodňovan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kládky odpadov na nebezpečný odpad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kf ≤1,0 . 10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  <w:vertAlign w:val="superscript"/>
              </w:rPr>
              <w:t>-9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H ≥5 m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876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§ 26 Požiadavky na tesnenie skládky odpadov 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Umelo doplnená geologická</w:t>
            </w:r>
          </w:p>
          <w:p>
            <w:pPr>
              <w:pStyle w:val="Contents2"/>
              <w:rPr/>
            </w:pPr>
            <w:r>
              <w:rPr/>
              <w:t>bariéra (minerálna vrstva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Tesnenie skládky tvorí:</w:t>
            </w:r>
          </w:p>
          <w:p>
            <w:pPr>
              <w:pStyle w:val="Normal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minerálne tesnenie 3x200mm so súčiniteľom filtrácie menším ako 1,0 . 10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  <w:vertAlign w:val="superscript"/>
              </w:rPr>
              <w:t xml:space="preserve">-9 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m/s,</w:t>
            </w:r>
          </w:p>
          <w:p>
            <w:pPr>
              <w:pStyle w:val="Normal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HDPE fólia na dne hrúbky 2mm, na svahoch hrúbky 1,5mm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skládky odpadov na odpad, ktorý nie je nebezpečný, 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Hrúbka ≥ 0,5 m 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kf ≤1,0 . 10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  <w:vertAlign w:val="superscript"/>
              </w:rPr>
              <w:t>-9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a najmenej jedna vrstva fólie z HDPE: H ≥ 1,5 m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39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Nebezpečný odpad nie je zneškodňovan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skládky odpadov na nebezpečný odpad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kf ≤1,0 . 10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  <w:vertAlign w:val="superscript"/>
              </w:rPr>
              <w:t>-10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,  H ≥ 0,5 m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a najmenej jedna vrstva fólie z HDPE: H ≥ 2,5 m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889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§ 27 Odvádzanie a zachytávanie priesakových kvapalín a zachytávanie skládkového plynu</w:t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>Zachytávanie priesakových kvapalí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 xml:space="preserve">Drenážna vrstva má hrúbku 300mm, materiál štrk </w:t>
            </w:r>
            <w:r>
              <w:rPr>
                <w:rFonts w:eastAsia="Symbol" w:cs="Symbol" w:ascii="Symbol" w:hAnsi="Symbol"/>
                <w:sz w:val="19"/>
                <w:szCs w:val="19"/>
              </w:rPr>
              <w:t>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 16/32 mm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Drenážna vrstv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hrúbka </w:t>
            </w:r>
            <w:r>
              <w:rPr>
                <w:sz w:val="19"/>
                <w:szCs w:val="19"/>
              </w:rPr>
              <w:t>≥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 0,5 m (0,3 m</w:t>
            </w:r>
            <w:r>
              <w:rPr>
                <w:rStyle w:val="FootnoteCharacters"/>
                <w:rStyle w:val="FootnoteAnchor"/>
                <w:rFonts w:cs="ITC-Bookman-EE;Times New Roman" w:ascii="ITC-Bookman-EE;Times New Roman" w:hAnsi="ITC-Bookman-EE;Times New Roman"/>
                <w:sz w:val="19"/>
                <w:szCs w:val="19"/>
              </w:rPr>
              <w:footnoteReference w:id="2"/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). Materiál: štrk </w:t>
            </w:r>
            <w:r>
              <w:rPr>
                <w:rFonts w:eastAsia="Symbol" w:cs="Symbol" w:ascii="Symbol" w:hAnsi="Symbol"/>
                <w:sz w:val="19"/>
                <w:szCs w:val="19"/>
              </w:rPr>
              <w:t>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 16/32 mm, bez vápenatých prímesí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54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Drenážne potrubie je HDPE 315x28,7 dĺžky 7,5m. Potrubie je v priestore skládky perforované, mimo skládky plné.</w:t>
            </w:r>
          </w:p>
          <w:p>
            <w:pPr>
              <w:pStyle w:val="Contents2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Drenážne potrubi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19"/>
                <w:szCs w:val="19"/>
              </w:rPr>
              <w:t></w:t>
            </w:r>
            <w:r>
              <w:rPr>
                <w:rFonts w:eastAsia="ITC-Bookman-EE;Times New Roman" w:cs="ITC-Bookman-EE;Times New Roman" w:ascii="ITC-Bookman-EE;Times New Roman" w:hAnsi="ITC-Bookman-EE;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≥</w:t>
            </w:r>
            <w:r>
              <w:rPr>
                <w:rFonts w:eastAsia="ITC-Bookman-EE;Times New Roman" w:cs="ITC-Bookman-EE;Times New Roman" w:ascii="ITC-Bookman-EE;Times New Roman" w:hAnsi="ITC-Bookman-EE;Times New Roman"/>
                <w:sz w:val="19"/>
                <w:szCs w:val="19"/>
              </w:rPr>
              <w:t xml:space="preserve"> 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200 mm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Štrbinové otvory šírky </w:t>
            </w:r>
            <w:r>
              <w:rPr>
                <w:sz w:val="19"/>
                <w:szCs w:val="19"/>
              </w:rPr>
              <w:t>≥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 2 mm a dĺžky </w:t>
            </w:r>
            <w:r>
              <w:rPr>
                <w:sz w:val="19"/>
                <w:szCs w:val="19"/>
              </w:rPr>
              <w:t>≥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 30 mm. Potrubie s kruhovými otvormi má otvor </w:t>
            </w:r>
            <w:r>
              <w:rPr>
                <w:rFonts w:eastAsia="Symbol" w:cs="Symbol" w:ascii="Symbol" w:hAnsi="Symbol"/>
                <w:sz w:val="19"/>
                <w:szCs w:val="19"/>
              </w:rPr>
              <w:t>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≥ 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12 mm. Potrubie sa obalí vhodnou geotextíliou. Pozdĺžny spád drenážneho potrubia </w:t>
            </w:r>
            <w:r>
              <w:rPr>
                <w:sz w:val="19"/>
                <w:szCs w:val="19"/>
              </w:rPr>
              <w:t>≥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 1 %,  sklony vnútornej drenáže (priečny spád) </w:t>
            </w:r>
            <w:r>
              <w:rPr>
                <w:sz w:val="19"/>
                <w:szCs w:val="19"/>
              </w:rPr>
              <w:t>≥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 2 %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92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Potrubie je zaústené do retenčnej nádrže priesakových kvapalín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Drenážne potrubie musí zaúsťovať do akumulačnej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nádrže priesakových kvapalín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726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Revízne šachty </w:t>
            </w:r>
            <w:r>
              <w:rPr>
                <w:rFonts w:eastAsia="Symbol" w:cs="Symbol" w:ascii="Symbol" w:hAnsi="Symbol"/>
                <w:sz w:val="19"/>
                <w:szCs w:val="19"/>
              </w:rPr>
              <w:t>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≥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 1,0 m, vzdialené od seba najviac 150 m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64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lní s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Drenážne potrubie sa musí najmenej dvakrát do roka prečistiť prepláchnutím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20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§ 27 Odvádzanie a zachytávanie priesakových kvapalín a zachytávanie skládkového plynu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Zachytávanie skládkového plynu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Na skládke je ukladaná najmä škvara, troska a popolček z teplárne, preto nie je predpoklad tvorby skládkového plynu v technicky spracovateľnom množstve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kládkový plyn sa musí zachytávať zo všetkých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kládok odpadov, na ktoré sa ukladajú biologicky</w:t>
            </w:r>
          </w:p>
          <w:p>
            <w:pPr>
              <w:pStyle w:val="Normal"/>
              <w:autoSpaceDE w:val="false"/>
              <w:rPr>
                <w:rFonts w:ascii="ITCBookmanEE;Times New Roman" w:hAnsi="ITCBookmanEE;Times New Roman" w:cs="ITCBookmanEE;Times New Roman"/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rozložiteľné odpady,</w:t>
            </w:r>
            <w:r>
              <w:rPr>
                <w:rFonts w:cs="ITCBookmanEE;Times New Roman" w:ascii="ITCBookmanEE;Times New Roman" w:hAnsi="ITCBookmanEE;Times New Roman"/>
                <w:sz w:val="19"/>
                <w:szCs w:val="19"/>
              </w:rPr>
              <w:t xml:space="preserve"> ak sa na skládke odpadov tento plyn vytvára v technicky spracovateľnom množstve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20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Skládkový plyn sa nezachytáva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Zachytený skládkový plyn sa musí upraviť a využiť na výrobu energie; ak sa zachytený skládkový plyn nemôže využiť na výrobu energie, musí sa spáliť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27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§ 28</w:t>
            </w:r>
          </w:p>
          <w:p>
            <w:pPr>
              <w:pStyle w:val="Contents2"/>
              <w:rPr/>
            </w:pPr>
            <w:r>
              <w:rPr/>
              <w:t>Stavebné a technické požiadavky na vybudovanie skládky odpado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Informačná tabuľa je umiestnená pri vstupe do areálu skládky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informačná tabuľa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43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Ku skládke je vybudovaná príjazdová komunikácia a spevnené komunikácie v areáli skládky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ríjazdová komunikácia ku skládke odpadov a spevnené komunikácie v areáli skládky odpadov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43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Areál skládky je oplotený a brána je uzamykateľn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oplotenie a uzamykateľná brána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1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Váhy sú umiestnené v areáli Chemes, a.s. Chemlonská 1, odkiaľ sa odpad na skládku priváž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váha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hodnutím OÚ OŽP Humenné č.j.2002/01017-SM, zmena č.j.2002/34392 uložil prevádzkovateľovi skládky vybudovať váhy do 31.12.2008</w:t>
            </w:r>
          </w:p>
        </w:tc>
      </w:tr>
      <w:tr>
        <w:trPr>
          <w:trHeight w:val="43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V areáli je prevádzkový objekt s potrebným vybavením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revádzkový objekt s potrebným vybavením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7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V areáli sú ručné hasiace prístroje. V prípade rozsiahleho požiaru budú privolaní hasiči z Chemes, a.s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rotipožiarne zariadenie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73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Tesniaci systém je vyhovujúci pre skládky na nie nebezpečný odpad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tesniaci systém skládky odpadov v závislosti od triedy skládky odpadov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70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Drenážny systém je vyústený do retenčnej nádrže priesakových kvapalín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drenážny systém so zbernou nádržou priesakových kvapalí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87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Drenážny systém skládkových plynov je vybudovaný na I. a II. kazete, ktoré sú už uzavreté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drenážny systém skládkových plynov a zariadenie na ich využitie alebo zneškodnenie okrem skládky odpadov, v ktorej nie je predpoklad vzniku skládkových plynov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44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Sú vybudované monitorovacie vrty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monitorovací systém podzemných vô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35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Nie je vybudovan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monitorovací system skládkových plynov okrem skládky odpadov, v ktorej nie je predpoklad vzniku skládkových plynov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34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Je vybudovaný rigol okolo telesa skládky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odvodňovací systém pre povrchové vody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36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Kolesá vozidiel sa čistia mechanicky, tiež sa využíva prirodzená očistná funkcia príjazdovej komunikácie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zariadenie na čistenie dopravných prostriedkov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hodnutím OÚ OŽP Humenné č.j.2002/01017-SM, zmena č.j.2002/34392 uložil termín dobudovania zariadenia na čistenie dopravných prostriedkov do 31.12.2008</w:t>
            </w:r>
          </w:p>
        </w:tc>
      </w:tr>
      <w:tr>
        <w:trPr>
          <w:trHeight w:val="56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ďalšie zariadenia, ak to prevádzka skládky odpadov vyžaduje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</w:tr>
      <w:tr>
        <w:trPr>
          <w:trHeight w:val="5655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§ 29 Preberanie odpadov do zariadenia na nakladanie s odpadm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Pri preberaní odpadu vodič automobilu odovzdáva vedúcemu skládky vážny lístok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Doklady na prevzatie odpadu: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doklad o množstve a druhu dodaného odpadu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ak ide o nebezpečné odpady, aj sprievodný list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a identifikačný list nebezpečného odpadu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údaj o vlastnostiach a zložení odpadu v rozsahu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odľa protokolu z analytickej kontroly odpadov)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88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Pri prebratí sa kontroluje odpad vizuálne. Odbery vzoriek odpadov nie sú zabezpečované, pretože sa neskládkuje nebezpečný odpad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Vykonať pri prebratí: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kontrola kompletnosti a správnosti požadovaných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dokladov a údajov 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kontrola množstva dodaného odpadu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vizuálna kontrola dodávky odpadu s cieľom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overiť deklarované údaje o pôvode, vlastnostiach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a zložení odpadu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podľa potreby zabezpečiť kontrolné náhodné odbery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vzoriek odpadu a skúšky a analýzy odpadu s cieľom overiť deklarované údaje držiteľa odpadu o pôvode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vlastnostiach a zložení odpadu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zaevidovať prevzatý odpad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23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Nebezpečné odpady nie sú preberané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revádzkovateľ zariadenia na nakladanie s odpadmi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otvrdí držiteľovi odpadu prevzatie odpadu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 vyznačením dátumu a času jeho prevzatia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25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§ 30 Vedenie a obsah prevádzkovej dokumentác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zariadenia na zhodnocovanie odpadov a zariadenia na zneškodňovanie odpadov 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ožadovaná dokumentácia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Vypracovan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technologický reglement,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8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Vypracovan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revádzkový poriadok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23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Vedie s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revádzkový denník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52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Archivované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obchodné a dodávateľské zmluvy týkajúce sa nakladania s odpadmi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52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Archivované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vydané súhlasy, vyjadrenia a stanoviská orgánov štátnej správy a samosprávy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99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§ 32 Prevádzkovanie skládky odpadov </w:t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Opatrenia na minimalizáciu vplyvu skládky odpadov na ŽP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Opatrenia sú zabezpečované viď. bod 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Emisie zápachu a prachu,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4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Vetrom odviate odpady,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hluk a doprava,</w:t>
            </w:r>
            <w:r>
              <w:rPr>
                <w:rStyle w:val="FootnoteCharacters"/>
                <w:rStyle w:val="FootnoteAnchor"/>
                <w:rFonts w:cs="ITC-Bookman-EE;Times New Roman" w:ascii="ITC-Bookman-EE;Times New Roman" w:hAnsi="ITC-Bookman-EE;Times New Roman"/>
                <w:sz w:val="19"/>
                <w:szCs w:val="19"/>
              </w:rPr>
              <w:footnoteReference w:id="3"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vtáky, hmyz a iné živočíchy,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tvorba aerosolu,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ožiar.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Plní s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Na účel zneškodňovania odpadov uložením na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kládky odpadov sa odpady prijímajú a ukladajú podľa druhov a kategórií podľa Katalógu odpadov tak, aby nedochádzalo k ich nežiaducim vplyvom na ŽP a zdravie ľudí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24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Plní s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Na skládke odpadov na odpad, ktorý nie je nebezpečný, možno skládkovať len: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odpady zaradené v Katalógu odpadov v kategórii ostatný odpad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stabilizované nebezpečné odpady (napr. vitrifikované), ktorých hraničné koncentrácie látok vo vodných výluhoch neprekročia hodnoty uvedené v prílohe č. 14 (vyhl. MŽP SR č. 283/2001 Z.z.)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komunálne odpady okrem vyseparovaných nebezpečných zložiek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251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Nebezpečné odpady nie sú skládkované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Na skládke odpadov na nebezpečné odpady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možno skládkovať iba nebezpečné odpady zaradené v Katalógu odpadov v kategórii nebezpečný odpad a odpady, ktoré obsahujú jednu alebo viac škodlivín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a spĺňajú aspoň jedno kritérium na posudzovanie nebezpečných vlastností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275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Odpad je upravovaný hutnením a skrápaním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Odpad možno skládkovať iba po úprave, okrem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odpadu, ktorého úprava nie je technicky možná alebo ktorého úprava nezabezpečí zníženie množstva odpadu ani nezamedzí ohrozeniu zdravia ľudí alebo životného prostredia; inertný odpad možno skládkovať bez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redchádzajúcej úpravy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310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Plní s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ri ukladaní na skládku odpadov sa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odpad ukladá po vrstvách o hrúbke 0,3 – 0,5 m, ktoré sa zhutňujú; pracovná vrstva dosahuje po zhutnení hrúbku maximálne 2,0 m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odpad zhutní najneskôr deň po jeho uložení, ak nie je ustanovené inak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pri ukladaní prvej vrstvy odpadov na dno skládky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odpadov odpad ukladá tak, aby sa nepoškodil tesniaci a drenážny systém skládky odpadov; prvú vrstvu uloženého odpadu možno zhutniť, až keď dosiahne hrúbku 2 m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v prvej vrstve nesmie ukladať taký odpad, ktorý by mohol poškodiť dno skládky odpadov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objemný odpad pred uložením upraví drvením,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- komunálne odpady a biologicky rozložiteľné odpady pri zhutňovaní prekrývajú vhodným inertným materiálom (napr. zeminou)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233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Plní s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Umiestňovanie odpadu na skládke odpadov sa musí vykonávať tak, aby sa zabezpečila stabilita uloženého odpadu a s ňou súvisiacich štruktúr skládky odpadov a na to potrebných stavebných zariadení, najmä s ohľadom na zabránenie zosuvov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214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Stabilizované nebezpečné odpady nie sú preberané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tabilizované nebezpečné odpady (napr. vitrifikované), ktorých hraničné koncentrácie látok vo vodných výluhoch neprekročia hodnoty uvedené v prílohe č. 14, sa ukladajú v osobitných častiach skládky odpadov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97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§ 33 Postupy kontroly a monitorovania skládky odpadov počas jej prevádzky a počas následnej starostlivosti o skládku odpadov po jej uzatvorení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ní sa viď. bod 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20"/>
              </w:rPr>
              <w:t>Na sledovanie kvality podzemných vôd v okolí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20"/>
              </w:rPr>
              <w:t>skládky odpadov je potrebné vybudovať dostatočný počet monitorovacích objektov, najmenej však tri, a to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20"/>
              </w:rPr>
              <w:t>jeden nad skládkou odpadov a dva pod skládkou odpadov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20"/>
              </w:rPr>
              <w:t xml:space="preserve">v smere prúdenia podzemných vôd. </w:t>
            </w:r>
            <w:r>
              <w:rPr>
                <w:rStyle w:val="FootnoteCharacters"/>
                <w:rStyle w:val="FootnoteAnchor"/>
                <w:rFonts w:cs="ITC-Bookman-EE;Times New Roman" w:ascii="ITC-Bookman-EE;Times New Roman" w:hAnsi="ITC-Bookman-EE;Times New Roman"/>
                <w:sz w:val="20"/>
              </w:rPr>
              <w:footnoteReference w:id="4"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106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Bol vykonaný geologický prieskum s analýzou podzemných vô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red začiatkom prevádzkovania skládky odpadov je potrebné poznať vstupné hodnoty kvality podzemných vôd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93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§ 34 Postupy uzatvárania skládky odpadov a následná starostlivosť o skládku odpadov </w:t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kladba povrchového tesnenia pri uzatváraní skládky odpado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Viď. Projekt uzavretie a rekultiváci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odplyňovacia vrstvu (na skládke odpadov na odpad, ktorý nie je nebezpečný)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69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Viď. Projekt uzavretie a rekultiváci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umelú tesniacu vrstvu (na skládke odpadov na nebezpečný odpad)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89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Viď. Projekt uzavretie a rekultiváci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tesniacu minerálnu vrstvu s charakteristikami ako tesniaca vrstva v podloží skládky odpadov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34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Viď. Projekt uzavretie a rekultiváci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drenážnu vrstvu o hrúbke najmenej 0,5 m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44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Viď. Projekt uzavretie a rekultiváci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okryvnú vrstvu o hrúbke najmenej 1,0 m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>
          <w:trHeight w:val="215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Prevádzkovateľ skládky odpadov musí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zabezpečovať monitorovanie a kontrolu skládky odpadov</w:t>
            </w:r>
          </w:p>
          <w:p>
            <w:pPr>
              <w:pStyle w:val="Normal"/>
              <w:autoSpaceDE w:val="false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 xml:space="preserve">počas najmenej 30 a najviac 50 rokov od vydania potvrdenia o uzatvorení skládky odpadov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TC-Bookman-EE;Times New Roman" w:hAnsi="ITC-Bookman-EE;Times New Roman" w:cs="ITC-Bookman-EE;Times New Roman"/>
                <w:sz w:val="19"/>
                <w:szCs w:val="19"/>
              </w:rPr>
            </w:pPr>
            <w:r>
              <w:rPr>
                <w:rFonts w:cs="ITC-Bookman-EE;Times New Roman" w:ascii="ITC-Bookman-EE;Times New Roman" w:hAnsi="ITC-Bookman-EE;Times New Roman"/>
                <w:sz w:val="19"/>
                <w:szCs w:val="19"/>
              </w:rPr>
              <w:t>Súlad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 </w:t>
            </w:r>
            <w:r>
              <w:rPr/>
              <w:t>Parametre spotreby  surovín a materiálovej bilanci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arametre spotreby vod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arametre spotreby energií a energetickej účinnost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Ďalšie parametr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Porovnanie emisných parametrov prevádzky s najlepšími dostupnými technikam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rPr/>
      </w:pPr>
      <w:r>
        <w:rPr/>
        <w:t xml:space="preserve">2.1 </w:t>
        <w:tab/>
        <w:t>Znečisťovanie ovzduš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 .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uh indikátora – parametra najlepšej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odnota parametra pre najlepšiu dostupnú techniku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kutočná alebo projektovaná hodnota parametra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 návrh opatrení a termín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rPr/>
      </w:pPr>
      <w:r>
        <w:rPr/>
        <w:t xml:space="preserve">2.2 </w:t>
        <w:tab/>
        <w:t>Znečisťovanie vody a pôd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418"/>
        <w:gridCol w:w="1417"/>
      </w:tblGrid>
      <w:tr>
        <w:trPr>
          <w:trHeight w:val="90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uh indikátora – parametra najlepšej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Hodnota parametra pre najlepšiu dostupnú techniku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kutočná alebo projektovaná hodnota parametra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 návrh opatrení a termín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jc w:val="left"/>
        <w:rPr/>
      </w:pPr>
      <w:r>
        <w:rPr/>
        <w:t>1.</w:t>
        <w:tab/>
        <w:t>Opatrenia na úsporu a zlepšenie využitia surovín vrátane vody, pomocných materiálov a ďalších láto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496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Všeobecná charakteristika a podrobný technický opis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patrenia nie sú pripravované – so surovinami sa nakladá hospodárn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y surovín, vody, pomocných materiálov a ďalších látok</w:t>
            </w:r>
            <w:r>
              <w:rPr>
                <w:color w:val="FF0000"/>
              </w:rPr>
              <w:t xml:space="preserve"> </w:t>
            </w:r>
            <w:r>
              <w:rPr/>
              <w:t>za ro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2.</w:t>
        <w:tab/>
        <w:t xml:space="preserve">Opatrenia na hospodárne využitie energi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496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šeobecná charakteristika  a podrobný technický opis opatreni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/>
              <w:t>Opatrenia nie sú pripravované – s energiami sa nakladá hospodárn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a palív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a energie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</w:t>
        <w:tab/>
        <w:t>Opatrenia na predchádzanie haváriám a obmedzovanie ich prípadných následkov</w:t>
      </w:r>
      <w:r>
        <w:rPr>
          <w:rFonts w:cs="Times New Roman" w:ascii="Times New Roman" w:hAnsi="Times New Roman"/>
          <w:b/>
          <w:i/>
          <w:shd w:fill="00FFFF" w:val="clear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predchádzania havárií a obmedzenia ich následkov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viď. príloha č.9 – prevádzkový poriadok, kapitola 6, strana 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4.</w:t>
        <w:tab/>
        <w:t xml:space="preserve">Opatrenia na vylúčenie rizík znečistenia životného prostredia a ohrozovania zdravia ľudí po skončení činnosti prevádzk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vylúčenia rizík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/>
              <w:t>Rizika znečistenia životného prostredia a ohrozenia zdravia ľudí po skončení prevádzky rieši projekt uzavretia a rekultivácie skládky, príloha č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5.</w:t>
        <w:tab/>
        <w:t xml:space="preserve">Opatrenia systému environmentálneho manažmentu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tabs>
                <w:tab w:val="clear" w:pos="709"/>
                <w:tab w:val="left" w:pos="6946" w:leader="none"/>
              </w:tabs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tabs>
                <w:tab w:val="clear" w:pos="709"/>
                <w:tab w:val="left" w:pos="6946" w:leader="none"/>
              </w:tabs>
              <w:spacing w:lineRule="auto" w:line="240"/>
              <w:rPr/>
            </w:pPr>
            <w:r>
              <w:rPr/>
              <w:t>Opis  opatrení systému environmentálneho manažmentu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-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 pripravova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jc w:val="both"/>
        <w:rPr/>
      </w:pPr>
      <w:r>
        <w:rPr/>
        <w:t>6.</w:t>
        <w:tab/>
        <w:t>Vecný  a časový plán zmien, ktoré vyvolajú alebo môžu vyvolať vydanie nového integrovaného povole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2977"/>
        <w:gridCol w:w="2693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lánovaná zme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pis plánovanej zmeny a jej vplyvu na Ž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Časový horizont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Zmeny nie sú plánovan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7.</w:t>
        <w:tab/>
        <w:t xml:space="preserve">Zoznam ďalších významných dokladov vzťahujúcich sa na ochranu životného prostredia (environmentálna politika, prehlásenie EMAS, udelenie známky Environmentálne vhodný výrobok)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both"/>
              <w:rPr/>
            </w:pPr>
            <w:r>
              <w:rPr/>
              <w:t>Ďalšie doklad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 ukončení prevádzky skládky bude skládky uzavretá a zrekultivovaná s cieľom eliminovať negatívne vplyvy skládky. Skladba vrstiev bude nasledovná:</w:t>
            </w:r>
          </w:p>
          <w:p>
            <w:pPr>
              <w:pStyle w:val="Zkladntext2"/>
              <w:rPr/>
            </w:pPr>
            <w:r>
              <w:rPr/>
              <w:t>1.vrstva vyrovnávacia a plynová vrstva z preosiatej škvary hr.300mm</w:t>
            </w:r>
          </w:p>
          <w:p>
            <w:pPr>
              <w:pStyle w:val="Zkladntext2"/>
              <w:rPr/>
            </w:pPr>
            <w:r>
              <w:rPr/>
              <w:t>2.vrstva geotextília hmotnosti 500g/m2</w:t>
            </w:r>
          </w:p>
          <w:p>
            <w:pPr>
              <w:pStyle w:val="Zkladntext2"/>
              <w:rPr/>
            </w:pPr>
            <w:r>
              <w:rPr/>
              <w:t>3.vrstva fólia HDPE hr.1,5mm</w:t>
            </w:r>
          </w:p>
          <w:p>
            <w:pPr>
              <w:pStyle w:val="Zkladntext2"/>
              <w:rPr/>
            </w:pPr>
            <w:r>
              <w:rPr/>
              <w:t>4.vrstva terradrén II (drenážna vrstva – filtračno-drenážny systém v sendvičovej skladbe vrstva POP, vrstva PE, vrstva POP hr.24mm</w:t>
            </w:r>
          </w:p>
          <w:p>
            <w:pPr>
              <w:pStyle w:val="Zkladntext2"/>
              <w:rPr/>
            </w:pPr>
            <w:r>
              <w:rPr/>
              <w:t>5.vrstva ochranná a separačná vrstva z geotextílie hmotnosti 1200g/m2</w:t>
            </w:r>
          </w:p>
          <w:p>
            <w:pPr>
              <w:pStyle w:val="Zkladntext2"/>
              <w:rPr>
                <w:sz w:val="24"/>
              </w:rPr>
            </w:pPr>
            <w:r>
              <w:rPr/>
              <w:t>6.vrstva pokrytvná vrstva hr.1000mm z potenciálne úrodnej zeminy, ktorá sa oseje trávnym semeno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hrnutie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/>
              </w:rPr>
              <w:t>Prevádzkovateľ</w:t>
            </w:r>
            <w:r>
              <w:rPr/>
              <w:t>: Chemes, a.s. Humenné, Chemlonská 1, 066 33 Humenné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/>
              </w:rPr>
              <w:t>Názov prevádzky</w:t>
            </w:r>
            <w:r>
              <w:rPr/>
              <w:t>: skládka odpadov Janov dol, Udavské 439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/>
              </w:rPr>
              <w:t>Dátum začatia prevádzky a predpokladaný termín ukončenia</w:t>
            </w:r>
            <w:r>
              <w:rPr/>
              <w:t>: 2/1997 – 12/2016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/>
              </w:rPr>
              <w:t>Kategória činnosti, do ktorej prevádzka spadá podľa prílohy č. 1 zákona o IPKZ</w:t>
            </w:r>
            <w:r>
              <w:rPr/>
              <w:t>: 5.4 – skládky odpadov, ktoré môžu prijať viac ako 10 t za deň alebo majú celkovú kapacitu väčšiu ako 25 000 t, s výnimkou skládok odpadov na inertné odpady.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/>
              </w:rPr>
              <w:t>Stručné údaje a informácie o prevádzke</w:t>
            </w:r>
            <w:r>
              <w:rPr/>
              <w:t>: Skládka odpadov Janov dol je na odpad, ktorý nie je nebezpečný. Je situovaná v k.ú.obce Udavské. Skládka má vybudované kombinované tesnenie a komplexný drenážny systém. Skládka je budovaná etapovitým spôsobom po tzv. kazetách. V súčasnosti sú uzavreté a zrekultivované kazety č.1 a 2, v prevádzke ostáva kazeta č.3.</w:t>
            </w:r>
          </w:p>
          <w:p>
            <w:pPr>
              <w:pStyle w:val="Zkladntext2"/>
              <w:rPr/>
            </w:pPr>
            <w:r>
              <w:rPr/>
              <w:t>Prístupová cesta ku skládke vedie od hlavnej cesty Udavské-Vyšný Hrušov. Skládka sa nachádza cca 500m od obytnej časti obce Udavské.</w:t>
            </w:r>
          </w:p>
          <w:p>
            <w:pPr>
              <w:pStyle w:val="Zkladntext2"/>
              <w:rPr/>
            </w:pPr>
            <w:r>
              <w:rPr/>
              <w:t>Skládka odpadov k zabezpečeniu svojej činnosti potrebuje ročne cca 15 000 kWh elektrickej energie a 7000 l nafty. K znižovaniu negatívnych účinkov prevádzky na životné prostredie sa zabezpečuje používaním technológií a techník na predchádzanie vzniku emisií a tvorby odpadov. Prevádzka nie je zdrojom žiadnych vibrácií a žiarení.</w:t>
            </w:r>
          </w:p>
          <w:p>
            <w:pPr>
              <w:pStyle w:val="Zkladntext2"/>
              <w:rPr/>
            </w:pPr>
            <w:r>
              <w:rPr/>
              <w:t>Prevádzka skládky odpadov je po dobu prevádzkovania monitorovaná navrhnutým systémom a to v zložkách monitorovanie kvality podzemnej vody nad prevádzkou a pod prevádzkou v smere prúdenia podzemnej vody, v zložke kvality priesakovej vody a v zložke stavu životného prostredia v okolí skládky vizuálnou kontrolou.</w:t>
            </w:r>
          </w:p>
          <w:p>
            <w:pPr>
              <w:pStyle w:val="Zkladntext2"/>
              <w:rPr/>
            </w:pPr>
            <w:r>
              <w:rPr/>
              <w:t xml:space="preserve">Vylúčenie rizík znečistenia životného prostredia a zdravia ľudí po skončení činnosti prevádzky zabezpečuje stavebný projekt Uzavretie a rekultivácia skládky. Účelom projektu je uzavretie povrchu skládkovacích priestorov pred atmosferickými zrážkami a to vybudovaním drenážnych, tesniacich a ochranných vrstiev uzavretia skládky a vytvorenie rekultivačnej vrstvy, pre potreby rekultivácie a zatrávnenia. Zatrávnením povrchu sa stabilizuje proti eróznej činnosti a územie skládky sa začlení do okolitej krajiny čím sa zlepší estetický vzhľad a zvýši sa geologická stabilita. 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M</w:t>
        <w:tab/>
        <w:t>Návrh podmienok povolenia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1.</w:t>
        <w:tab/>
        <w:t>Podrobnosti o opatreniach a technických zariadeniach na ochranu ovzdušia, vody a pôdy  v prevádzk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7230"/>
        <w:gridCol w:w="127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pis opatr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siac a rok realizáci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Vybudovanie váh na zisťovanie množstva odpad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2/200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Vybudovanie zariadenia na čistenie dopravných prostriedk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2/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2.</w:t>
        <w:tab/>
        <w:t xml:space="preserve">Určenie emisných limitov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488"/>
        <w:gridCol w:w="1914"/>
        <w:gridCol w:w="1275"/>
        <w:gridCol w:w="141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ložka životného prostredia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droj emisií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iesto vypúšť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vrhovaná hodn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siac a rok dosiahnut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86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>Zdôvodnenie navrhovanej hodnoty limitu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6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3.</w:t>
        <w:tab/>
        <w:t>Opatrenia na prevenciu znečisťovania použitím najlepších dostupných techník</w:t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zoznam2"/>
        <w:numPr>
          <w:ilvl w:val="0"/>
          <w:numId w:val="0"/>
        </w:numPr>
        <w:ind w:left="709" w:hanging="709"/>
        <w:rPr/>
      </w:pPr>
      <w:r>
        <w:rPr/>
        <w:t>4.</w:t>
        <w:tab/>
        <w:t>Opatrenia na zamedzenie vzniku odpadov, prípadne ich zhodnotenie alebo zneškodnen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Chemes, a.s. má spracovaný Program odpadového hospodárst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5.</w:t>
        <w:tab/>
        <w:t xml:space="preserve">Podmienky hospodárenia s energiami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odmien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6.</w:t>
        <w:tab/>
        <w:t xml:space="preserve">Opatrenia pre predchádzanie haváriám, a obmedzovanie ich následkov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/>
              <w:t>Opatrenia sú popísané v prevádzkovom poriadku, kapitola 6, strana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ind w:left="709" w:hanging="709"/>
        <w:rPr/>
      </w:pPr>
      <w:r>
        <w:rPr/>
        <w:t>7.</w:t>
        <w:tab/>
        <w:t>Opatrenia na minimalizáciu diaľkového  znečisťovania a cezhraničného vplyvu znečisťova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ind w:left="709" w:hanging="709"/>
        <w:rPr/>
      </w:pPr>
      <w:r>
        <w:rPr/>
        <w:t>8.</w:t>
        <w:tab/>
        <w:t>Opatrenia na obmedzenie vysokého stupňa celkového znečistenia v mieste prevádzk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dosiahnutia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9.</w:t>
        <w:tab/>
        <w:t>Požiadavky na spôsob a metódy monitorovania a údaje, ktoré je potrebné evidovať a poskytovať do informačného systému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monitorovania a evidencie údajov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</w:tabs>
        <w:spacing w:before="0" w:after="0"/>
        <w:ind w:left="709" w:hanging="709"/>
        <w:rPr/>
      </w:pPr>
      <w:r>
        <w:rPr/>
        <w:t>10.</w:t>
        <w:tab/>
        <w:t xml:space="preserve">Požiadavky na skúšobnú prevádzku a opatrenia pre prípad zlyhania činnosti v 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ožiadavky alebo opatr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sz w:val="28"/>
        </w:rPr>
      </w:pPr>
      <w:r>
        <w:rPr>
          <w:sz w:val="28"/>
        </w:rPr>
        <w:t>N</w:t>
        <w:tab/>
        <w:t xml:space="preserve">Označenie účastníkov konania, ktorí sú prevádzkovateľovi známi, prípadne cudzí dotknutý orgán, ak jestvujúca prevádzka má alebo nová prevádzka môže mať cezhraničný vplyv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ec Udavské, Obec úrad, Udavské č.30, 06731, č.t. 057/7881590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ec Udavské, Obec úrad, Udavské č.30, 06731, č.t. 057/7881590 pre malé zdroje zneč.ovzdušia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ÚŽP Humenné, zložky ŠSOH, ŠSOPaK, ŠVS, Kukorelliho 1, 066 01, 057/7752342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egionálny úrad verejného zdravotníctva, Ul.26 novembra 1507, 066 01, 057/7755045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lastníci okolitých pozemkov:</w:t>
            </w:r>
          </w:p>
          <w:p>
            <w:pPr>
              <w:pStyle w:val="Zkladntext2"/>
              <w:rPr/>
            </w:pPr>
            <w:r>
              <w:rPr/>
              <w:t>Slovenský pozemkový fond, Búdkova 36, 811 04 Bratislava,</w:t>
            </w:r>
          </w:p>
          <w:p>
            <w:pPr>
              <w:pStyle w:val="Zkladntext2"/>
              <w:rPr/>
            </w:pPr>
            <w:r>
              <w:rPr/>
              <w:t>Kuľus Štefan, Medzilaborce ul.kpt.Nálepku 435, Vološinova Mária r.Kuľusová, Udavské č.38, Kuľus Štefan, Udavské č.260,</w:t>
            </w:r>
          </w:p>
          <w:p>
            <w:pPr>
              <w:pStyle w:val="Zkladntext2"/>
              <w:rPr/>
            </w:pPr>
            <w:r>
              <w:rPr/>
              <w:t>Cehlár Jozef (D146/58) (SPF), Cehlár Juraj (manž.Anna r.Obšitníková) (SPF)</w:t>
            </w:r>
          </w:p>
          <w:p>
            <w:pPr>
              <w:pStyle w:val="Zkladntext2"/>
              <w:rPr/>
            </w:pPr>
            <w:r>
              <w:rPr/>
              <w:t>Dolobáčová Mária r.Muková, Udavské č.269, Dolobáč Andrej, Kochanovce č.226, Vinklerová Anna r.Dolobáčová, Udavské č.93, Feriková Mária r.Dolobáčová, Udavské č.241,</w:t>
            </w:r>
          </w:p>
          <w:p>
            <w:pPr>
              <w:pStyle w:val="Zkladntext2"/>
              <w:rPr/>
            </w:pPr>
            <w:r>
              <w:rPr/>
              <w:t>Piroscakova Agnesa, Duchnovičova 1683/30, 06601 Humenné, Kulova Mária Udavské č.102, 06731, Kulova Mária r.Šalátová, Udavské č.102</w:t>
            </w:r>
          </w:p>
          <w:p>
            <w:pPr>
              <w:pStyle w:val="Zkladntext2"/>
              <w:rPr/>
            </w:pPr>
            <w:r>
              <w:rPr/>
              <w:t>Hvižďák Štefan, Udavské č.359</w:t>
            </w:r>
          </w:p>
          <w:p>
            <w:pPr>
              <w:pStyle w:val="Zkladntext2"/>
              <w:rPr/>
            </w:pPr>
            <w:r>
              <w:rPr/>
              <w:t>Dupal Andrej, C.S.67 (SPF)</w:t>
            </w:r>
          </w:p>
          <w:p>
            <w:pPr>
              <w:pStyle w:val="Zkladntext2"/>
              <w:rPr/>
            </w:pPr>
            <w:r>
              <w:rPr/>
              <w:t>Leciščová Pavlína (r.Šalátová) (SPF), Jurova Veronika (R.SALATOVA), C.S. 163, 067 Udavské, SALATA Michal, Palárikova E.1614/13, 06901 Snina, SALATOVA Helena, C.S. 281, 06731 UDAVSKÉ</w:t>
            </w:r>
          </w:p>
          <w:p>
            <w:pPr>
              <w:pStyle w:val="Zkladntext2"/>
              <w:rPr/>
            </w:pPr>
            <w:r>
              <w:rPr/>
              <w:t>LAPCAKOVA Magdalena (R.MANDZAKOVA), HUMENNE OSLOBODITELOV, 06601 Humenné, MANDZAK Michal, Fándlyho 35, 04017 Košice, MLADA Maria, Cirbusová 766/1, 08301 Sabinov</w:t>
            </w:r>
          </w:p>
          <w:p>
            <w:pPr>
              <w:pStyle w:val="Zkladntext2"/>
              <w:rPr/>
            </w:pPr>
            <w:r>
              <w:rPr/>
              <w:t>BRILLA Jozef (SPF), BRILLA Ján, Ružinská 17, 04011 Košice</w:t>
            </w:r>
          </w:p>
          <w:p>
            <w:pPr>
              <w:pStyle w:val="Zkladntext2"/>
              <w:rPr/>
            </w:pPr>
            <w:r>
              <w:rPr/>
              <w:t>DUPAĽOVÁ Mária (r.Štofčíková, Udavské č.240 (SPF), TUTKOVA Agnesa (R.DUPALOVA), C.S. 345, 06731 Udavské, DUPAL Jozef, C.S. 173, 06731 Udavské2956, orná pôda, ŠKOVRANKOVÁ Johana r.Balintová, ul.Osloboditeľov 1575/2 Humenné, BÁLINT Ján, Humenné, Sokolovska 1690/4</w:t>
            </w:r>
          </w:p>
          <w:p>
            <w:pPr>
              <w:pStyle w:val="Zkladntext2"/>
              <w:rPr/>
            </w:pPr>
            <w:r>
              <w:rPr/>
              <w:t>KOMJATOVA Mária (R:CELAROVA), C.S. 361, 06731 UDAVSKÉ</w:t>
            </w:r>
          </w:p>
          <w:p>
            <w:pPr>
              <w:pStyle w:val="Zkladntext2"/>
              <w:rPr/>
            </w:pPr>
            <w:r>
              <w:rPr/>
              <w:t>2984, orná pôda, HARATIM Michal, Udavské čs. 28, BODNÁROVÁ Helena r.Grešková, Zbudské Dlhé čs.10</w:t>
            </w:r>
          </w:p>
          <w:p>
            <w:pPr>
              <w:pStyle w:val="Zkladntext2"/>
              <w:rPr/>
            </w:pPr>
            <w:r>
              <w:rPr/>
              <w:t>DOLOBÁČOVÁ Helena, Udavské č.s.299 (SPF), DOLOBAC Jozef, Kpt.Nálepku 1064/37, 07101 Michalovce, DOLOBAC Michal, C.S. 198, 06731 UDAVSKÉ</w:t>
            </w:r>
          </w:p>
          <w:p>
            <w:pPr>
              <w:pStyle w:val="Zkladntext2"/>
              <w:rPr/>
            </w:pPr>
            <w:r>
              <w:rPr/>
              <w:t>ROMANOVÁ Maria (R.DOLOBACOVA), C.S. 81, 06731 UDAVSKÉ, NIEDELSKA Agnesa (R.DOLOBACOVA), C.S. 323, 06731 UDAVSKÉ, DOLOBAC Jozef, BRESTOV HUM. C.S. 159, 06601 BRESTOV</w:t>
            </w:r>
          </w:p>
          <w:p>
            <w:pPr>
              <w:pStyle w:val="Zkladntext2"/>
              <w:rPr/>
            </w:pPr>
            <w:r>
              <w:rPr/>
              <w:t>STOFCIKOVA Alzbeta, C.S. 223, 06731 UDAVSKÉ, ŠTOFČÍK Michal (manž.Alžbeta r.Šalátová) (SPF), BOCANOVA Valeria (R.RACKOVA), SNINA (SPF)</w:t>
            </w:r>
          </w:p>
          <w:p>
            <w:pPr>
              <w:pStyle w:val="Zkladntext2"/>
              <w:rPr/>
            </w:pPr>
            <w:r>
              <w:rPr/>
              <w:t>DOLOBÁČOVÁ Helena r.Dolobáčová, Udavské čs.299</w:t>
            </w:r>
          </w:p>
          <w:p>
            <w:pPr>
              <w:pStyle w:val="Zkladntext2"/>
              <w:rPr/>
            </w:pPr>
            <w:r>
              <w:rPr/>
              <w:t>FRANKO Michal, č.s.82, 06731 UDAVSKÉ, FRANKO Štefan, Prešov Mirka Nešpora 8 (SPF)</w:t>
            </w:r>
          </w:p>
          <w:p>
            <w:pPr>
              <w:pStyle w:val="Zkladntext2"/>
              <w:rPr/>
            </w:pPr>
            <w:r>
              <w:rPr/>
              <w:t>FRANKO Štefan Dr., FRANKO Michal, č.s.82, 06731 UDAVSKÉ, PETRAŠKOVÁ Marta r.Molokáčová, Prešov, Ďumbierska 17</w:t>
            </w:r>
          </w:p>
          <w:p>
            <w:pPr>
              <w:pStyle w:val="Zkladntext2"/>
              <w:rPr/>
            </w:pPr>
            <w:r>
              <w:rPr/>
              <w:t>BEHUN Ján (č.d.292/1939) (SPF), GAJDOSOVA Veronika, C.S. 152, 06731 UDAVSKÉ, HARATIM Jan, C.S. 335, 06731 UDAVSKÉ, HARATIMOVA Maria, C.S. 27, 06731 UDAVSKÉ</w:t>
            </w:r>
          </w:p>
          <w:p>
            <w:pPr>
              <w:pStyle w:val="Zkladntext2"/>
              <w:rPr/>
            </w:pPr>
            <w:r>
              <w:rPr/>
              <w:t>ŠALATA Peter (SPF), LACUŠOVÁ Magda (r.Šalatová) (SPF), ŠALATA Jozef (SPF), ŠALATA Štefan (SPF), ŠALATA Ján, HUMENNÉ Sídl. 1. mája (SPF), PEKALOVÁ Pavlína (SPF)</w:t>
            </w:r>
          </w:p>
          <w:p>
            <w:pPr>
              <w:pStyle w:val="Zkladntext2"/>
              <w:rPr/>
            </w:pPr>
            <w:r>
              <w:rPr/>
              <w:t>PD Udavské (v likvidácii), Udavské (SPF)</w:t>
            </w:r>
          </w:p>
          <w:p>
            <w:pPr>
              <w:pStyle w:val="Zkladntext2"/>
              <w:rPr/>
            </w:pPr>
            <w:r>
              <w:rPr/>
              <w:t>LICHVAROVÁ Emília (r.Petrová) (SPF), PETRO Jan, C.S. 107, 06731 UDAVSKÉ, PETRO Jan, C.S. 107, 06731 UDAVSKÉ</w:t>
            </w:r>
          </w:p>
          <w:p>
            <w:pPr>
              <w:pStyle w:val="Zkladntext2"/>
              <w:rPr/>
            </w:pPr>
            <w:r>
              <w:rPr/>
              <w:t>SUSKO Bernard, C.S./ 216 (SPF), SUŠKO Viktor, Svetlice čs.26, GREŠKOVÁ Magdaléna r.Sušková, Udavské čs.236</w:t>
            </w:r>
          </w:p>
          <w:p>
            <w:pPr>
              <w:pStyle w:val="Zkladntext2"/>
              <w:rPr/>
            </w:pPr>
            <w:r>
              <w:rPr/>
              <w:t>SITKOVÁ Anna (r.Mankovičová) (SPF)</w:t>
            </w:r>
          </w:p>
          <w:p>
            <w:pPr>
              <w:pStyle w:val="Zkladntext2"/>
              <w:rPr/>
            </w:pPr>
            <w:r>
              <w:rPr/>
              <w:t>VITKOVIC Jan (ING., Laborecká 16. 06601 HUMENNÉ</w:t>
            </w:r>
          </w:p>
          <w:p>
            <w:pPr>
              <w:pStyle w:val="Zkladntext2"/>
              <w:rPr/>
            </w:pPr>
            <w:r>
              <w:rPr/>
              <w:t>PETO Jaroslav Ing.,Bánovce nad Bebravou, ul.Trenčianská 601/4, BLASCHKE Darina Mgr.r.Petrová, Bánovce nad Bebravou, Strážovska 1201/13, BÓDIOVÁ Gabriela Mgr.r.Petrová, ul.Partizánska 447/9, Bánovce nad Bebravou, BENEJOVÁ Mária r.Šalatová, Udavské 47, LECIŠČOVÁ Pavlína r.Šalatová, Laborecka 28, Humenné, ŠALATA Andrej, ul.Hrnčiarska 12, Humenné</w:t>
            </w:r>
          </w:p>
          <w:p>
            <w:pPr>
              <w:pStyle w:val="Zkladntext2"/>
              <w:rPr/>
            </w:pPr>
            <w:r>
              <w:rPr/>
              <w:t>PETROVÁ Anna (r.Ochmanová( (SPF), PETRO Bernard, Udavské čs.70, PAVČOVÁ Pavlina r.Petrová, Humenné,Kočicka čs.2503/4, PARUŠEVOVÁ Monika r.Petrová, Zamutov čs.171, PETRO Štefan, Veľke Kapušany,Sidl.POH,bl.52, HAVRILČÁK Michal (č.d.759/1942) (SPF), MAJERČÍKOVÁ Anna (r.Havrilčáková) (SPF) č.d.759/1942, HAVRILČÁK Martin č.d.759/1942 (SPF), HAVRILČÁK Ján č.d.759/1942 (SPF), HAVRILČÁK Ján mal č.d.382/1943 (SPF), DOLOBÁČOVÁ Mária r.Havrilčáková, UDAVSKÉ č.s.196 (SPF), DOLOBÁČ Michal, Udavské čs.26, Emmel Milan Humenné Košická č.2</w:t>
            </w:r>
          </w:p>
          <w:p>
            <w:pPr>
              <w:pStyle w:val="Zkladntext2"/>
              <w:rPr/>
            </w:pPr>
            <w:r>
              <w:rPr/>
              <w:t>ŠALATOVÁ Veronika r.Tomková, čs.137, TOMKO Pavol Udavské, čs.128,</w:t>
            </w:r>
          </w:p>
          <w:p>
            <w:pPr>
              <w:pStyle w:val="Zkladntext2"/>
              <w:rPr/>
            </w:pPr>
            <w:r>
              <w:rPr/>
              <w:t>ORENDÁČOVÁ Anna (r.Sagvaničová) (SPF), TOMKOVÁ Veronika r.Orendáčová, Udavské čs.347</w:t>
            </w:r>
          </w:p>
          <w:p>
            <w:pPr>
              <w:pStyle w:val="Zkladntext2"/>
              <w:rPr/>
            </w:pPr>
            <w:r>
              <w:rPr/>
              <w:t>DUPAĽOVÁ Mária (r.Hvizdálková) (SPF), TUTKOVA Agnesa (R.DUPALOVA), C.S. 345, 0631 UDAVSKÉ, DUPAL Jozef, C.S. 173, 06731 UDAVSKÉ, DUPAĽ Andrej, ul.Študentska 2046/36 Snina, PAŽINOVÁ Zita r.Dupaľová, Vyšný Hrušov čs.71, DUPAĽ František Ing., Staré čs.240, DUPAĽ Štefan Ing., ul.Hencovska 1931/98 Hencovce, DUPAĽ Ján, Udavské čs.114, DUPAĽ Miroslav, Udavské čs.138</w:t>
            </w:r>
          </w:p>
          <w:p>
            <w:pPr>
              <w:pStyle w:val="Zkladntext2"/>
              <w:rPr/>
            </w:pPr>
            <w:r>
              <w:rPr/>
              <w:t>KOROMHAZOVA Anna (R.KARKOVICOVA), č.s359, 06731 UDAVSKÉ, KARKOVIC Pavol, C.S. 237, 06731 UDAVSKÉ</w:t>
            </w:r>
          </w:p>
          <w:p>
            <w:pPr>
              <w:pStyle w:val="Zkladntext2"/>
              <w:rPr/>
            </w:pPr>
            <w:r>
              <w:rPr/>
              <w:t>LANGER Jozef, Humenné,Košicka 12, LANGEROVÁ Mária r.Kurťáková, Humenné,Košicka 12</w:t>
            </w:r>
          </w:p>
          <w:p>
            <w:pPr>
              <w:pStyle w:val="Zkladntext2"/>
              <w:rPr/>
            </w:pPr>
            <w:r>
              <w:rPr/>
              <w:t>DUPÁKOVÁ Alžbeta (r.Majerská) (SPF), PASTIROVA Verona, C.S. 134, 06731 UDAVSKÉ</w:t>
            </w:r>
          </w:p>
          <w:p>
            <w:pPr>
              <w:pStyle w:val="Zkladntext2"/>
              <w:rPr/>
            </w:pPr>
            <w:r>
              <w:rPr/>
              <w:t>2944, orná pôda, MOKANOVA Maria, Gerlachovská 30, 04001 KOŠICE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povolenia / zmenu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</w:r>
      <w:r>
        <w:rPr>
          <w:u w:val="single"/>
        </w:rPr>
        <w:t xml:space="preserve">                                 </w:t>
        <w:tab/>
        <w:tab/>
        <w:t xml:space="preserve">        </w:t>
      </w:r>
      <w:r>
        <w:rPr/>
        <w:t xml:space="preserve"> </w:t>
      </w:r>
      <w:r>
        <w:rPr>
          <w:b/>
        </w:rPr>
        <w:t>Dátum  :</w:t>
      </w:r>
      <w:r>
        <w:rPr>
          <w:u w:val="single"/>
        </w:rPr>
        <w:t xml:space="preserve"> _________________                       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i/>
          <w:i/>
        </w:rPr>
      </w:pPr>
      <w:r>
        <w:rPr>
          <w:b/>
        </w:rPr>
        <w:t>Vypísať meno podpisujúceho</w:t>
      </w:r>
      <w:r>
        <w:rPr/>
        <w:t xml:space="preserve">: </w:t>
      </w:r>
      <w:r>
        <w:rPr>
          <w:u w:val="single"/>
        </w:rPr>
        <w:tab/>
        <w:tab/>
        <w:tab/>
        <w:tab/>
        <w:t>_______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Pozícia v organizácii:</w:t>
      </w:r>
      <w:r>
        <w:rPr>
          <w:u w:val="single"/>
        </w:rPr>
        <w:t xml:space="preserve">           </w:t>
        <w:tab/>
        <w:tab/>
        <w:tab/>
        <w:t xml:space="preserve">       </w:t>
        <w:tab/>
      </w:r>
      <w:r>
        <w:rPr>
          <w:sz w:val="20"/>
          <w:u w:val="single"/>
        </w:rPr>
        <w:t xml:space="preserve">_______                         </w:t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i/>
                <w:sz w:val="18"/>
              </w:rPr>
              <w:t>Pečiatka alebo pečať podniku</w:t>
            </w:r>
            <w:r>
              <w:rPr>
                <w:i/>
                <w:color w:val="FF0000"/>
                <w:sz w:val="18"/>
              </w:rPr>
              <w:t>:</w:t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  <w:u w:val="single"/>
              </w:rPr>
            </w:pPr>
            <w:r>
              <w:rPr>
                <w:i/>
                <w:color w:val="FF0000"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P</w:t>
        <w:tab/>
        <w:t xml:space="preserve">Prílohy k žiadosti: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Fili1"/>
        <w:numPr>
          <w:ilvl w:val="0"/>
          <w:numId w:val="5"/>
        </w:numPr>
        <w:tabs>
          <w:tab w:val="clear" w:pos="284"/>
          <w:tab w:val="left" w:pos="567" w:leader="none"/>
        </w:tabs>
        <w:spacing w:before="0" w:after="0"/>
        <w:rPr/>
      </w:pPr>
      <w:r>
        <w:rPr/>
        <w:t>Údaje s označením „utajované a dôverné“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utajovaných údajov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dôverných údajo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/>
                <w:b/>
                <w:sz w:val="24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li1"/>
        <w:tabs>
          <w:tab w:val="clear" w:pos="284"/>
          <w:tab w:val="clear" w:pos="567"/>
        </w:tabs>
        <w:spacing w:before="0" w:after="0"/>
        <w:rPr/>
      </w:pPr>
      <w:r>
        <w:rPr/>
        <w:t xml:space="preserve">2. </w:t>
        <w:tab/>
        <w:t xml:space="preserve">Ďalšie doklad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92"/>
        <w:gridCol w:w="1417"/>
        <w:gridCol w:w="993"/>
        <w:gridCol w:w="1559"/>
        <w:gridCol w:w="1134"/>
        <w:gridCol w:w="1701"/>
        <w:gridCol w:w="95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2</w:t>
            </w:r>
          </w:p>
        </w:tc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Ďalšie doklady 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highlight w:val="lightGray"/>
              </w:rPr>
            </w:pPr>
            <w:r>
              <w:rPr/>
              <w:t>Výpis z katastra nehnuteľností k pozemkom, na ktorých je  alebo má byť prevádzka, ktoré je predmetom integrovaného povoľov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pis z listu vlastníctva č.1078, 31,01,20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hodnutia a vyjadrenia orgánov verejnej správy, vydané pred podaním žiadosti, ktoré sa vzťahujú na prevádzku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ložka ŽP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povolenia, súhlasu, rozhodnutia, atď., kto vy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átum v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tnosť 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 jednacie príslušného spisu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avebné povolenie, ObÚŽP v Humen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.6.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urče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ÚRaŠSS/364/93-K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avebné povolenie zmena, OÚ, OŽP v Humen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.8.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urče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č.j.ÚRaŠSS-643/96-Se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avebné povolenie, OÚ v Humen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.7.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urče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ŠVS-199/1996-B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laudačné rozhodnutie, OÚ, OŽP v Humen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9.1.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urče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97/11618-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laudačné rozhodnutie, OÚ, OŽP v Humen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.9.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urče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97/20047-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laudačné rozhodnutie, OÚ, OŽP v Humen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.11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urče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99/26894-002-S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laudačné rozhodnutie, OÚ, OŽP v Humen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9.1.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urče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č.97/11684-VA zo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pad.hospodárstv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volenie na prevádzku, OÚ, OŽP v Humen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5.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j.2002/01017-S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pad.hospodárstv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volenie na prevádzku zmena, OÚ, OŽP v Humen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1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j.2002/3439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pad.hospodárstv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úhlas na vydanie prevádzkového poriad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.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neurče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j.2002/01018-S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pad.hospodárstv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úhlas na vydanie prevádzkového poriadku zm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1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rStyle w:val="Odkaznakomentr"/>
                <w:vanish/>
              </w:rPr>
            </w:pPr>
            <w:r>
              <w:rPr/>
              <w:t>neurče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Č.j.2002/34390-S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verečné stanovisko z procesu posudzovania vplyvu na životné prostredie, ak sa na prevádzku vyžadu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oces posudzovania sa nevyžadova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vrh programu alebo program odpadového hospodárstv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Pre skládku neboli splnené množstvá odpadov pre vypracovanie programu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zpečnostná správa, ak sa na prevádzku vyžaduje a ak súčasťou integrovaného konania je stavebné konan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vyžaduje s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pis zásad a regulatívov z územného plánu zóny, ak je zariadenie v zóne, na ktorú bol spracovaný územný plán zó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zemné rozhodnutie, ak má ísť o novú prevádzku alebo rozšírenie jestvujúcej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jde o novú prevádzk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ácia a projekt stavby v rozsahu potrebnom na stavebné konanie, ak súčasťou integrovaného povoľovania je stavebné konanie, okrem rozhodnutí, súhlasov, vyjadrení, posudkov a stanovísk orgánov, ktoré sú dotknutými orgánmi v integrovanom povoľovan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ojekt uzavretia a rekultivácie, Hydroing, Prešo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ojekt skládky Janov do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Ďalšie doklady požadované podľa zložkových právnych predpisov v ŽP: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blasť ŽP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Dátum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padové hospodárstvo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evádzkový pred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01/20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padové hospodárstvo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echnologický reg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01/20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Prílohy vyplývajúce z odkazov uvedených v žiadosti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pis z obchodného registr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Geokons – záverečná správa prieskumných prá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ehľadná situácia záujmového územ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Geometrický plá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borný posudok k žiadosti o vydanie súhlasu na prevádzkovanie zariadenia na zneškodňovanie odpado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0"/>
              </w:rPr>
              <w:t>Imisno-prenosové posúdenie, rozptylová štúdia o kvalite ovzdušia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 vypracovan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ktuálne protokoly z výsledkov meraní  (emisie do ovzdušia, vôd,  pôdy,  kvalita vôd v dotknutom toku, hluková štúdia,  a iné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áverečná správa o výsledkoch pozorovania vplyvu skládky odpadov Janov dol v Udavskom na podzemné vody a priesakové kvapaliny za rok 20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ntrolné polohové a výškové zameranie kontrolných bodov na skládke odpadov Udavské - Janov dol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á bilancia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oklad o zaplatení správneho poplatk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pis č.163 zo dňa 23.8.2004 z účtu č.408 532/0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-51" w:hanging="709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3. </w:t>
        <w:tab/>
        <w:t>Zoznam použitých skratiek a znači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87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oužitá skratka a znač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variable"/>
  </w:font>
  <w:font w:name="ITC-Bookman-EE">
    <w:altName w:val="Times New Roman"/>
    <w:charset w:val="ee"/>
    <w:family w:val="auto"/>
    <w:pitch w:val="default"/>
  </w:font>
  <w:font w:name="ITCBookmanEE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ITC-Bookman-EE;Times New Roman" w:ascii="ITC-Bookman-EE;Times New Roman" w:hAnsi="ITC-Bookman-EE;Times New Roman"/>
          <w:sz w:val="19"/>
          <w:szCs w:val="19"/>
        </w:rPr>
        <w:t>skládky odpadov vybudované</w:t>
      </w:r>
    </w:p>
    <w:p>
      <w:pPr>
        <w:pStyle w:val="Footnote"/>
        <w:rPr>
          <w:rFonts w:ascii="ITC-Bookman-EE;Times New Roman" w:hAnsi="ITC-Bookman-EE;Times New Roman" w:cs="ITC-Bookman-EE;Times New Roman"/>
          <w:sz w:val="19"/>
          <w:szCs w:val="19"/>
        </w:rPr>
      </w:pPr>
      <w:r>
        <w:rPr>
          <w:rFonts w:cs="ITC-Bookman-EE;Times New Roman" w:ascii="ITC-Bookman-EE;Times New Roman" w:hAnsi="ITC-Bookman-EE;Times New Roman"/>
          <w:sz w:val="19"/>
          <w:szCs w:val="19"/>
        </w:rPr>
        <w:t>pred účinnos;ou tejto vyhlášky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ITC-Bookman-EE;Times New Roman" w:ascii="ITC-Bookman-EE;Times New Roman" w:hAnsi="ITC-Bookman-EE;Times New Roman"/>
          <w:sz w:val="19"/>
          <w:szCs w:val="19"/>
        </w:rPr>
        <w:t>Skládka odpadov musí byť vybavená a prevádzkovaná tak, aby sa znečistenie z nej, spôsobené najmä dopravnými prostriedkami, nerozptyľovalo na verejné</w:t>
      </w:r>
    </w:p>
    <w:p>
      <w:pPr>
        <w:pStyle w:val="Footnote"/>
        <w:rPr>
          <w:rFonts w:ascii="ITC-Bookman-EE;Times New Roman" w:hAnsi="ITC-Bookman-EE;Times New Roman" w:cs="ITC-Bookman-EE;Times New Roman"/>
          <w:sz w:val="19"/>
          <w:szCs w:val="19"/>
        </w:rPr>
      </w:pPr>
      <w:r>
        <w:rPr>
          <w:rFonts w:cs="ITC-Bookman-EE;Times New Roman" w:ascii="ITC-Bookman-EE;Times New Roman" w:hAnsi="ITC-Bookman-EE;Times New Roman"/>
          <w:sz w:val="19"/>
          <w:szCs w:val="19"/>
        </w:rPr>
        <w:t>cesty a do okolitého územia.</w:t>
      </w:r>
    </w:p>
  </w:footnote>
  <w:footnote w:id="4">
    <w:p>
      <w:pPr>
        <w:pStyle w:val="Normal"/>
        <w:autoSpaceDE w:val="false"/>
        <w:rPr>
          <w:rFonts w:ascii="ITC-Bookman-EE;Times New Roman" w:hAnsi="ITC-Bookman-EE;Times New Roman" w:cs="ITC-Bookman-EE;Times New Roman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ITC-Bookman-EE;Times New Roman" w:ascii="ITC-Bookman-EE;Times New Roman" w:hAnsi="ITC-Bookman-EE;Times New Roman"/>
          <w:sz w:val="19"/>
          <w:szCs w:val="19"/>
        </w:rPr>
        <w:t>Ak je skládka odpadov situovaná v takom vhodnom geologickom prostredí, že v mieste lokalizácie skládky odpadov a v jej okolí sú horniny, ktoré spĺňajú požiadavky na tesnenie skládky odpadov, a ani do 30,0 m pod základovou škárou skládky odpadov nebola zistená hladina podzemnej vody a nie je ani predpoklad jej výskytu v budúcnosti, možno od vybudovania upustiť</w:t>
      </w:r>
    </w:p>
    <w:p>
      <w:pPr>
        <w:pStyle w:val="Footnote"/>
        <w:rPr>
          <w:rFonts w:ascii="ITC-Bookman-EE;Times New Roman" w:hAnsi="ITC-Bookman-EE;Times New Roman" w:cs="ITC-Bookman-EE;Times New Roman"/>
          <w:sz w:val="20"/>
        </w:rPr>
      </w:pPr>
      <w:r>
        <w:rPr>
          <w:rFonts w:cs="ITC-Bookman-EE;Times New Roman" w:ascii="ITC-Bookman-EE;Times New Roman" w:hAnsi="ITC-Bookman-EE;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33:00Z</dcterms:created>
  <dc:creator>123</dc:creator>
  <dc:description/>
  <dc:language>en-US</dc:language>
  <cp:lastModifiedBy>Mgr. Mihaľko Milan</cp:lastModifiedBy>
  <cp:lastPrinted>2004-08-30T10:32:00Z</cp:lastPrinted>
  <dcterms:modified xsi:type="dcterms:W3CDTF">2004-08-30T08:36:00Z</dcterms:modified>
  <cp:revision>3</cp:revision>
  <dc:subject/>
  <dc:title>Žiadosť o povolenie prevádzky zariadenia podľa zákona o Integrovanej prevencii a kontrole znečisťovania životného prostredia</dc:title>
</cp:coreProperties>
</file>